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  <w:t>Aromás alkinszármazékok sztereoszelektív hidrogénezésének tanulmányozása organofil Pd-montmorillonit katalizátorokon</w:t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Mastalir Ágnes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Szegedi Tudományegyetem, Szerves Kémiai Tanszék, Szeged 6720, Dóm tér 8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Bevezetés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z utóbbi években széles körben elterjedt a szmektit agyagásványok hordozóként, ill. katalizátorként történő alkalmazása </w:t>
      </w:r>
      <w:r>
        <w:rPr/>
        <w:t>[1-3]</w:t>
      </w:r>
      <w:r>
        <w:rPr>
          <w:lang w:val="hu-HU"/>
        </w:rPr>
        <w:t>. A lemezes szerkezetű szmektitek egyik legismertebb képviselője a montmorillonit, amelyben két tetraéderes szilikátréteg között egy oktaéderes aluminátréteg helyezkedik el. A rétegközti térben található víz mennyiségétől függően a montmorillonit bázislaptávolsága (d</w:t>
      </w:r>
      <w:r>
        <w:rPr>
          <w:vertAlign w:val="subscript"/>
          <w:lang w:val="hu-HU"/>
        </w:rPr>
        <w:t>L</w:t>
      </w:r>
      <w:r>
        <w:rPr>
          <w:lang w:val="hu-HU"/>
        </w:rPr>
        <w:t>) 1-5 nm között változhat. A Si</w:t>
      </w:r>
      <w:r>
        <w:rPr>
          <w:vertAlign w:val="superscript"/>
          <w:lang w:val="hu-HU"/>
        </w:rPr>
        <w:t>4+</w:t>
      </w:r>
      <w:r>
        <w:rPr>
          <w:lang w:val="hu-HU"/>
        </w:rPr>
        <w:t xml:space="preserve"> és az Al</w:t>
      </w:r>
      <w:r>
        <w:rPr>
          <w:vertAlign w:val="superscript"/>
          <w:lang w:val="hu-HU"/>
        </w:rPr>
        <w:t>3+</w:t>
      </w:r>
      <w:r>
        <w:rPr>
          <w:lang w:val="hu-HU"/>
        </w:rPr>
        <w:t xml:space="preserve"> kationok kisebb vegyértékű fémionokkal (pl. Mg</w:t>
      </w:r>
      <w:r>
        <w:rPr>
          <w:vertAlign w:val="superscript"/>
          <w:lang w:val="hu-HU"/>
        </w:rPr>
        <w:t>2+</w:t>
      </w:r>
      <w:r>
        <w:rPr>
          <w:lang w:val="hu-HU"/>
        </w:rPr>
        <w:t>, Fe</w:t>
      </w:r>
      <w:r>
        <w:rPr>
          <w:vertAlign w:val="superscript"/>
          <w:lang w:val="hu-HU"/>
        </w:rPr>
        <w:t>2+</w:t>
      </w:r>
      <w:r>
        <w:rPr>
          <w:lang w:val="hu-HU"/>
        </w:rPr>
        <w:t>) történő helyettesítése révén az agyaglamellákon negatív töltés alakul ki, amelyet  rétegközti hidratált kationok (pl. Na</w:t>
      </w:r>
      <w:r>
        <w:rPr>
          <w:vertAlign w:val="superscript"/>
          <w:lang w:val="hu-HU"/>
        </w:rPr>
        <w:t>+</w:t>
      </w:r>
      <w:r>
        <w:rPr>
          <w:lang w:val="hu-HU"/>
        </w:rPr>
        <w:t>, K</w:t>
      </w:r>
      <w:r>
        <w:rPr>
          <w:vertAlign w:val="superscript"/>
          <w:lang w:val="hu-HU"/>
        </w:rPr>
        <w:t>+</w:t>
      </w:r>
      <w:r>
        <w:rPr>
          <w:lang w:val="hu-HU"/>
        </w:rPr>
        <w:t>, Ca</w:t>
      </w:r>
      <w:r>
        <w:rPr>
          <w:vertAlign w:val="superscript"/>
          <w:lang w:val="hu-HU"/>
        </w:rPr>
        <w:t>2+</w:t>
      </w:r>
      <w:r>
        <w:rPr>
          <w:lang w:val="hu-HU"/>
        </w:rPr>
        <w:t>) pozitív töltése ellensúlyoz [4]. A montmorillonit kationcserélő tulajdonsága lehetővé teszi, hogy a fenti szervetlen kationokat más típusú ionokra, pl. hosszú szénlánccal rendelkező szerves kationokra cseréljük ki [5]. Ha az ioncserét kationos tenziddel végezzük, akkor organofil agyagásvány jön létre, amely hidrofób jellege miatt  szerves oldószerekben jól diszpergálható [6,7]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 xml:space="preserve">A montmorillonit rétegközti terébe átmenetifémek és nemesfémek egyaránt beépíthetők, pl. heterogenizált homogén komplexek formájában </w:t>
      </w:r>
      <w:r>
        <w:rPr/>
        <w:t>[8]</w:t>
      </w:r>
      <w:r>
        <w:rPr>
          <w:lang w:val="hu-HU"/>
        </w:rPr>
        <w:t xml:space="preserve">. A lehetséges fémek közül a Pd szerepe azért jelentős, mert katalitikus alkalmazásai rendkívül széleskörűek. Többek között előnyösen felhasználható alkének hidrogénezési reakcióiban </w:t>
      </w:r>
      <w:r>
        <w:rPr/>
        <w:t>[9,10]</w:t>
      </w:r>
      <w:r>
        <w:rPr>
          <w:lang w:val="hu-HU"/>
        </w:rPr>
        <w:t xml:space="preserve">, alkinszármazékok sztereoszelektív félhidrogénezésében pedig a leghatékonyabb katalizátornak tekinthető [9,11]. A Pd nanorészecskék előállítására és stabilizálására számos módszert ismertettek [12-14], agyagásványokban történő immobilizálásuk azonban kevésbé elterjedt [11]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A jelenlegi munka célja az volt, hogy új szintézismódszert dolgozzunk ki organofil montmorillonit agyagásvány rétegközti terébe beépített nagy diszperzitású, kationos tenziddel stabilizált Pd nanorészecskék előállítására.  A minták katalitikus aktivitását és sztereoszelektivitását aromás alkinek folyadékfázisú hidrogénezési reakcióiban tanulmányoztu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Kísérleti rész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  <w:t>Katalizátorok</w:t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Az organofil Pd-montmorillonit (Pd-M) mintákat micellás rendszerben állítottuk elő. A  szintézis első lépésében Pd(acac)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kloroformos oldatát intenzív keverés közben tetradecil-trimetil-ammónium-bromid (C</w:t>
      </w:r>
      <w:r>
        <w:rPr>
          <w:vertAlign w:val="subscript"/>
          <w:lang w:val="hu-HU"/>
        </w:rPr>
        <w:t>14</w:t>
      </w:r>
      <w:r>
        <w:rPr>
          <w:lang w:val="hu-HU"/>
        </w:rPr>
        <w:t xml:space="preserve">TAB) vizes oldatához  csepegtettük, majd a prekurzort vizes hidrazinoldattal redukáltuk. A kapott Pd-hidroszolt híg Na-montmorillonit szuszpenzióhoz adtuk, az elegyet 24 óráig kevertettük, végül lecentrifugáltuk. A tenzid feleslegének eltávolítása etanolos, majd toluolos mosással és ezt követő centrifugálással történt [15]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Összehasonlító vizsgálatok céljára Lindlar katalizátort (ólommal mérgezett 5% Pd/CaCO</w:t>
      </w:r>
      <w:r>
        <w:rPr>
          <w:vertAlign w:val="subscript"/>
          <w:lang w:val="hu-HU"/>
        </w:rPr>
        <w:t>3</w:t>
      </w:r>
      <w:r>
        <w:rPr>
          <w:lang w:val="hu-HU"/>
        </w:rPr>
        <w:t>) alkalmaztun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  <w:t>Szerkezetvizsgálat</w:t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>A montmorillonitba beépülő Pd mennyiségét a Pd hidroszol turbiditásának meghatározása révén, UVIKON 930 spektrofotométerrel állapítottuk meg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A Pd-M minták tényleges fémtartalmának meghatározása induktív csatolású plazma atomemissziós spektroszkópiával (ICP-AES), Jobin Yvon 24 készülékkel történ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Az anyagok fémtartalmának jellemzésére transzmissziós elektronmikroszkópos méréseket (TEM) végeztünk, Philips C10 típusú berendezés felhasználásával. Meghatároztuk a Pd-részecskék méreteloszlását és átlagos részecskeméretét, amelyből a diszperzitást a D</w:t>
      </w:r>
      <w:r>
        <w:rPr>
          <w:vertAlign w:val="subscript"/>
          <w:lang w:val="hu-HU"/>
        </w:rPr>
        <w:t>s</w:t>
      </w:r>
      <w:r>
        <w:rPr>
          <w:lang w:val="hu-HU"/>
        </w:rPr>
        <w:t xml:space="preserve"> = 0.885/d összefüggés alapján számítottuk </w:t>
      </w:r>
      <w:r>
        <w:rPr/>
        <w:t>[16]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  <w:t>Katalitikus tesztreakciók</w:t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 katalitikus vizsgálatokat 1-fenil-1-butin és 1-fenil-1-pentin hidrogénezési reakciójára, automatizált folyadékfázisú hidrogénező berendezésben végeztük. Az 1-fenil-1-butin átalakulásában felhasznált katalizátor tömege 10 mg, a reaktáns:Pd arány (S:Pd) 2500 volt </w:t>
      </w:r>
      <w:r>
        <w:rPr/>
        <w:t>[17]</w:t>
      </w:r>
      <w:r>
        <w:rPr>
          <w:lang w:val="hu-HU"/>
        </w:rPr>
        <w:t>. Az 1-fenil-1-pentin reakciójában 5 mg katalizátort alkalmaztunk [18]. A minták előkezelése sztatikus hidrogénben, 298 K-en, 1 óráig, majd 1 cm</w:t>
      </w:r>
      <w:r>
        <w:rPr>
          <w:vertAlign w:val="superscript"/>
          <w:lang w:val="hu-HU"/>
        </w:rPr>
        <w:t>3</w:t>
      </w:r>
      <w:r>
        <w:rPr>
          <w:lang w:val="hu-HU"/>
        </w:rPr>
        <w:t xml:space="preserve"> oldószer hozzáadása után, intenzív keverés közben (1400 fordulat/perc), további 45 percig történt. A reakciókat minden esetben állandó,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 nyomáson végeztük. A reaktáns beadagolása után végbemenő átalakulást a hidrogénfogyásra jellemző adatok számítógépes rögzítésével követtük. A katalizátort a reakcióelegyből szűréssel távolítottuk el, majd a termékösszetételt gázkromatográffal határoztuk meg (SRI 8610 A készülék, DB-Wax kapillárkolonna) </w:t>
      </w:r>
      <w:r>
        <w:rPr/>
        <w:t>[17,18]</w:t>
      </w:r>
      <w:r>
        <w:rPr>
          <w:lang w:val="hu-HU"/>
        </w:rPr>
        <w:t>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Kísérleti eredmények és értékelésük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>A Pd hidroszol, valamint a Pd-montmorillonitok képződésére javasolt mechanizmust az 1. ábra mutatja b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Pd hidroszol és Pd-montmorillonit micellás rendszerben történő képződésének vázlatos ábrázolása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Mivel a Pd(acac)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prekurzor kloroformban jól oldódik, vízben azonban nem, a C</w:t>
      </w:r>
      <w:r>
        <w:rPr>
          <w:vertAlign w:val="subscript"/>
          <w:lang w:val="hu-HU"/>
        </w:rPr>
        <w:t>14</w:t>
      </w:r>
      <w:r>
        <w:rPr>
          <w:lang w:val="hu-HU"/>
        </w:rPr>
        <w:t>TAB tenzid jelenléte azért szükséges, mert elősegíti a kloroform vízben történő látszólagos oldódását. Ha ugyanis a tenzidkoncentráció a kritikus micella koncentrációt (cmc) meghaladja, akkor szolubilizáció révén a vizes rendszerben kloroformban oldott prekurzormolekulákat tartalmazó micellák képződnek, amelyeket a határfelületen irányítottan elrendeződő kationos tenzidmolekulák stabilizálnak. Az 1. ábrán látható, hogy  a kloroformban oldott Pd(acac)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molekulák a micellák apoláros belső részében helyezkednek el. Vizes hidrazinoldat hozzáadása következtében redukció játszódik le: Pd</w:t>
      </w:r>
      <w:r>
        <w:rPr>
          <w:vertAlign w:val="superscript"/>
          <w:lang w:val="hu-HU"/>
        </w:rPr>
        <w:t>0</w:t>
      </w:r>
      <w:r>
        <w:rPr>
          <w:lang w:val="hu-HU"/>
        </w:rPr>
        <w:t xml:space="preserve"> nanorészecskék keletkeznek, amelyeket a felületükön adszorbeált kationos tenzidmolekulák sztérikusan és elektrosztatikusan stabilizálnak. Ezáltal a Pd-részecskék aggregációja kevésbé, vagy egyáltalán nem megy végbe. Ha a Pd hidroszolt híg Na-montmorillonit szuszpenzióhoz adjuk, akkor organofil montmorillonit képződik, miközben a felszabaduló redukált Pd-részecskék túlnyomó része az agyaglamellák külső felületén kötődik meg. A tenzidmolekulák tehát a szintézisfolyamatban kettős szerepet töltenek be: egyrészt a redukált fémrészecskéket stabilizálják, másrészt az agyagásványt kationcsere révén organofil (hidrofób) jellegűvé alakítjá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Az előállított Pd-M minták közül a továbbiakban részletesebben a 0.1% (Pd-M1), és a 0.46% (Pd-M2) fémtartalommal rendelkező anyagokat tanulmányoztuk. Elektronmikroszkópos vizsgálatok alapján megállapítottuk, hogy mindkét mintán  monodiszperz, gömbszimmetrikus Pd-részecskék képződtek, amelyek mérete 1.5-6 nm tartományban található. A minták részecskeméret-eloszlását a 2. ábra mutatja b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2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A Pd-M1 és Pd-M2 minták részecskeméret-eloszlása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Látható, hogy a Pd-M1 minta fémrészecskéinek túlnyomó része az 1-3 nm mérettartományban található, míg Pd-M2 esetében néhány 6 nm-nél nagyobb aggregátum is előfordult. Ennek következtében az utóbbi minta átlagos részecskemérete 3.68 nm-nek, a Pd-M1 mintáé pedig 2.42 nm-nek adódott. A Pd-M2 minta megnövekedett fémtartalma azonban nemcsak kismértékű aggregációt, hanem a legkisebb (1-2 nm-es) Pd-részecskék számának számottevő növekedését is előidézte, amely a tenzidmolekulák stabilizáló hatására vezethető vissza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 xml:space="preserve">A montmorillonit agyagásvány hidrofil jellege miatt elsősorban vizes közegű  rendszerekben tanulmányozható. Ezzel szemben az organofil Pd-montmorillonitok szerves oldószerben jól diszpergálhatók, ezért folyadékfázisú hidrogénezési reakciókban kedvezően alkalmazhatók. Az 1-fenil-1-butin Pd-M1 katalizátoron, tetrahidrofurán (THF) oldószerben végbemenő átalakulását a 3. ábra mutatja be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3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-fenil-1-butin átalakulása Pd-M1 katalizátoron a reakcióidő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10 mg, T = 298 K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S:Pd = 2500, oldószer:THF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>A fenti reakcióban a Pd-M1 jelentős katalitikus aktivitására utal, hogy a reaktáns 90 perc alatt teljes egészében átalakult. Ezt követően a termékösszetételben számottevő különbséget nem tapasztaltunk. A reakció főterméke a kiindulási anyag félhidrogénezése révén képződő 1-fenil-</w:t>
      </w:r>
      <w:r>
        <w:rPr>
          <w:i/>
          <w:lang w:val="hu-HU"/>
        </w:rPr>
        <w:t>cisz</w:t>
      </w:r>
      <w:r>
        <w:rPr>
          <w:lang w:val="hu-HU"/>
        </w:rPr>
        <w:t xml:space="preserve">-1-butén volt, ezenkívül a reakcióelegyben kisebb mennyiségű </w:t>
      </w:r>
      <w:r>
        <w:rPr>
          <w:i/>
          <w:lang w:val="hu-HU"/>
        </w:rPr>
        <w:t>transz</w:t>
      </w:r>
      <w:r>
        <w:rPr>
          <w:lang w:val="hu-HU"/>
        </w:rPr>
        <w:t xml:space="preserve">-alkén és 1-fenil-bután jelenlétét is kimutattuk. Az ábráról látható, hogy a reakció előrehaladása során a </w:t>
      </w:r>
      <w:r>
        <w:rPr>
          <w:i/>
          <w:lang w:val="hu-HU"/>
        </w:rPr>
        <w:t>cisz</w:t>
      </w:r>
      <w:r>
        <w:rPr>
          <w:lang w:val="hu-HU"/>
        </w:rPr>
        <w:t>-alkén sztereoizomer túlhidrogénezése is végbemegy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 xml:space="preserve">A továbbiakban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 elősegítése érdekében csökkentettük a reakció hőmérsékletét, oldószerként pedig THF helyett hexánt alkalmaztunk </w:t>
      </w:r>
      <w:r>
        <w:rPr/>
        <w:t>[19]</w:t>
      </w:r>
      <w:r>
        <w:rPr>
          <w:lang w:val="hu-HU"/>
        </w:rPr>
        <w:t>. Az eredményeket a 4. ábra mutatja b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4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-fenil-1-butin átalakulása Pd-M1 katalizátoron a hőmérséklet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10 mg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t = 60 perc, S:Pd = 2500, oldószer:hexán)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Az ábra alapján szembetűnő a reaktáns konverziójának csökkenése, amely feltehetően az organofil montmorillonit kisebb mértékű duzzadásával hozható összefüggésbe (d</w:t>
      </w:r>
      <w:r>
        <w:rPr>
          <w:vertAlign w:val="subscript"/>
          <w:lang w:val="hu-HU"/>
        </w:rPr>
        <w:t>L</w:t>
      </w:r>
      <w:r>
        <w:rPr>
          <w:lang w:val="hu-HU"/>
        </w:rPr>
        <w:t xml:space="preserve"> értéke THF-ben 3.74 nm, hexánban 1.92 nm volt). Ennek ellenére a hexán alkalmazása kedvező hatásúnak bizonyult, mivel a fenti körülmények között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 sztereoszelektivitása jelentősen megnőtt, továbbá  értéke a hőmérséklettel gyakorlatilag nem változott. A legmagasabb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t 283 K hőmérsékleten tapasztaltuk. Mivel a reakcióhőmérséklet csökkentése a melléktermékek szelektivitását sem befolyásolta (közülük a </w:t>
      </w:r>
      <w:r>
        <w:rPr>
          <w:i/>
          <w:lang w:val="hu-HU"/>
        </w:rPr>
        <w:t>transz</w:t>
      </w:r>
      <w:r>
        <w:rPr>
          <w:lang w:val="hu-HU"/>
        </w:rPr>
        <w:t xml:space="preserve"> izomer képződésének sztereoszelektivitása mindössze 3-6% volt), arra következtethetünk, hogy a sztereoizomer alkének, ill. a túlhidrogénezett termék képződése valószínűleg egyidejű reakciókban történik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5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-fenil-1-butin átalakulása Pd-M2 katalizátoron a reakcióidő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10 mg, T = 298 K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S:Pd = 2500, oldószer:THF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z 5. ábra szerint a Pd-M2 katalitikus aktivitása THF oldószerben alacsonyabbnak bizonyult, mint Pd-M1 esetében. Ezt a Pd-M2 átlagos részecskeméretének növekedésére vezethetjük vissza, amely értelemszerűen alacsonyabb diszperzitást eredményez (24%), mint a Pd-M1-hez tartozó érték (36%). A reaktánsok számára hozzáférhető aktív fémfelület csökkenése kisebb reakciósebességet eredményezett, 180 perc alatt azonban a reaktáns teljes mennyisége átalakult. A reakcióban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 sztereoszelektivitását lényegesen magasabbnak, a melléktermékek arányát pedig alacsonyabbnak találtuk, mint a Pd-M1 minta esetében. Ebből következően 1-fenil-1-butin átalakulásában a Pd-M2 sztereoszelektívebb katalizátornak tekinthető, mivel a reaktáns túlhidrogénezését kevésbé segíti elő. A </w:t>
      </w:r>
      <w:r>
        <w:rPr>
          <w:i/>
          <w:lang w:val="hu-HU"/>
        </w:rPr>
        <w:t>cisz</w:t>
      </w:r>
      <w:r>
        <w:rPr>
          <w:lang w:val="hu-HU"/>
        </w:rPr>
        <w:t>-alkén képződés sztereoszelektivitásának további növelését hexán oldószer alkalmazása révén valósítottuk meg.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6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-fenil-1-butin átalakulása Pd-M2 katalizátoron a hőmérséklet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10 mg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t = 60 perc, S:Pd = 2500, oldószer:hexán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Ebben az esetben az 1-fenil-</w:t>
      </w:r>
      <w:r>
        <w:rPr>
          <w:i/>
          <w:lang w:val="hu-HU"/>
        </w:rPr>
        <w:t>cisz</w:t>
      </w:r>
      <w:r>
        <w:rPr>
          <w:lang w:val="hu-HU"/>
        </w:rPr>
        <w:t>-1-butén főtermék kezdeti magas sztereoszelektivitását a teljes hőmérséklettartományban változatlannak találtuk (86-88%), míg a melléktermékek esetében a legszembetűnőbb különbséget  a túlhidrogénezett termék szelektivitásának számottevő csökkenése jelentette (6-9%). A konverzió - hasonlóan a Pd-M1 mintához - a hőmérséklettel csökkent, a termékek szelektivitása azonban állandónak bizonyul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Mivel alkinek félhidrogénezési reakcióiban a Lindlar katalizátort tekintik a leghatékonyabbnak </w:t>
      </w:r>
      <w:r>
        <w:rPr/>
        <w:t>[20]</w:t>
      </w:r>
      <w:r>
        <w:rPr>
          <w:lang w:val="hu-HU"/>
        </w:rPr>
        <w:t>, ezért a Pd-M2 minta katalitikus teljesítményével történő összehasonlítás céljára ezt a katalizátort választottuk.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lang w:val="hu-HU"/>
        </w:rPr>
      </w:pPr>
      <w:r>
        <w:rPr>
          <w:lang w:val="hu-HU"/>
        </w:rPr>
        <w:t>táblázat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táblázat adatai szerint a konverziók értékei között jelentős eltérés nem állapítható meg, a </w:t>
      </w:r>
      <w:r>
        <w:rPr>
          <w:i/>
          <w:lang w:val="hu-HU"/>
        </w:rPr>
        <w:t>cisz</w:t>
      </w:r>
      <w:r>
        <w:rPr>
          <w:lang w:val="hu-HU"/>
        </w:rPr>
        <w:t>-alkén képződés sztereoszelektivitását illetően pedig a Pd-M2 hatékonysága megközelítette a Lindlar katalizátorét. Lényeges szempont továbbá, hogy a reakcióban a Pd-M2-re alkalmazott  S:Pd arány  (2500) a Lindlar katalizátoréhoz képest (250) egy nagyságrenddel magasabb volt. Ebből következik, hogy adott mennyiségű reaktáns átalakítása Pd-M2 mintán a Lindlar katalizátorhoz képest lényegesen kevesebb katalizátorral valósítható meg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 xml:space="preserve">A fenti eredmények figyelembevételével a továbbiakban 1-fenil-1-pentin átalakulásában tanulmányoztuk a Pd-M minták katalitikus tulajdonságait, elsősorban abból a célból, hogy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ére vonatkozó optimális reakciókörülményeket megállapíthassuk. Az első lépésben a reaktáns: Pd arány változtatásának hatását vizsgáltuk a termékeloszlásra nézve. Pd-M1 katalizátor esetében a szubsztrátarány növelésével a konverzió csökkent,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 sztereoszelektivitása azonban emelkedett. A legmagasabb konverziót és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t S: Pd=7500, valamint 10000 értékek esetében kaptuk. Pd-M2 minta alkalmazása esetén a konverzió csökkenése a Pd-M1-hez képest lényegesen erőteljesebb volt, míg a szelektivitások értéke S:Pd=2500-nál magasabb szubsztrátarányok esetében számottevően már nem változott. A további mérésekhez ezért az S:Pd=5000 arányt tartottuk a legkedvezőbbnek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>Az oldószerhatás tanulmányozását egyrészt a folyadékfázisú reakciók - amelyekben az oldószer a diszperziós közeg szerepét töltötte be -, másrészt a montmorillonit hordozó duzzadóképessége miatt tartottuk szükségesnek.  Az 1-fenil-1-pentin átalakulását THF, toluol és hexán oldószerekben vizsgáltuk, és az eredményeket a 2. táblázatban foglaltuk össz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2. táblázat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 táblázatból látható, hogy THF és toluol oldószerekben a Pd-M minták bázislaptávolságai lényegesen nagyobbak, mint száraz állapotban (1.72 nm), amely egyértelműen az agyaghordozó duzzadására utal. Hexán esetében azonban a bázislaptávolság alacsony értékéből következően duzzadás nem ment végbe. A fentiekkel összhangban azt tapasztaltuk, hogy az egyes katalizátorokhoz tartozó kezdeti sebesség-, és TOF-értékek THF és toluol oldószerek esetében igen hasonlóak voltak. Ezenkívül jelentős hasonlóságot állapítottunk meg a konverziók és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 értékei között is. Ebből következik, hogy a fenti reakcióban diszperziós közegként a THF és a toluol egyaránt előnyösen alkalmazható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7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Pd-montmorillonit duzzadásának és dezaggregációjának vázlatos ábrázolása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A 7. ábra szemlélteti, hogy alkalmas oldószerben nemcsak az agyagásvány duzzadása, hanem lamelláinak dezaggregációja is végbemehet. Mivel ennek hatására az agyaglemezek irányítottsága csökken, egymástól való távolságuk pedig megnő, ezért növekszik a reaktánsmolekulák számára hozzáférhető aktív fémtartalom, amely kedvezően befolyásolja az átalakulást. A 2. táblázatban feltüntetett adatok összehasonlítása révén megállapítható, hogy a reakció legjobb oldószerének a THF tekinthető. Érdemes még megemlíteni, hogy a Pd-M1 katalizátor aktivitása minden oldószerben lényegesen magasabb volt, mint a Pd-M2 mintáé, a szelektivitások értékei azonban gyakorlatilag nem különböztek egymástól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8. ábra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-fenil-1-pentin átalakulása Pd-M1 katalizátoron a reakcióidő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5 mg,  T = 298 K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S:Pd = 7500, oldószer:THF)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z 1-fenil-1-pentin  Pd-M1 katalizátoron mintán végbemenő hidrogénezésének reakcióidőfüggése a 8. ábrán látható. A reaktáns 120 perc alatt teljesen átalakult, viszont eközben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 a kezdeti 85%-ról 72%-ra csökkent. A túlhidrogénezett termék képződésére vonatkozóan ellentétes tendenciát figyelhettünk meg, míg a </w:t>
      </w:r>
      <w:r>
        <w:rPr>
          <w:i/>
          <w:lang w:val="hu-HU"/>
        </w:rPr>
        <w:t>transz</w:t>
      </w:r>
      <w:r>
        <w:rPr>
          <w:lang w:val="hu-HU"/>
        </w:rPr>
        <w:t xml:space="preserve"> izomer kezdeti alacsony sztereoszelektivitása (4%) még hosszabb reakcióidő esetén sem változott. A fentiek miatt célszerűnek tartottuk a reakció 60 perces reakcióidő után történő leállítását.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9. ábra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1-fenil-1-pentin átalakulása Pd-M2 katalizátoron a reakcióidő függvényében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(m = 5 mg, T = 298 K, p = 10</w:t>
      </w:r>
      <w:r>
        <w:rPr>
          <w:vertAlign w:val="superscript"/>
          <w:lang w:val="hu-HU"/>
        </w:rPr>
        <w:t>5</w:t>
      </w:r>
      <w:r>
        <w:rPr>
          <w:lang w:val="hu-HU"/>
        </w:rPr>
        <w:t xml:space="preserve"> Pa, S:Pd = 5000, oldószer:THF)</w:t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 9. ábra alapján a Pd-M2 katalizátorra is hasonló megállapításokat tehetünk. Ezen a mintán a reakció lassabban ment végbe, a szelektivitások azonban a  Pd-M1-re meghatározott értékekhez hasonlóak voltak. Másrészt szembetűnő, hogy 120 perc reakcióidő után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ének sztereoszelektivitása meredeken csökkent, míg az 1-fenil-pentáné ugyanilyen mértékben emelkedett. Mivel a </w:t>
      </w:r>
      <w:r>
        <w:rPr>
          <w:i/>
          <w:lang w:val="hu-HU"/>
        </w:rPr>
        <w:t>transz</w:t>
      </w:r>
      <w:r>
        <w:rPr>
          <w:lang w:val="hu-HU"/>
        </w:rPr>
        <w:t>-alkén mennyisége a reakcióelegyben mindvégig alacsony maradt, arra következtettünk, hogy az 1-fenil-</w:t>
      </w:r>
      <w:r>
        <w:rPr>
          <w:i/>
          <w:lang w:val="hu-HU"/>
        </w:rPr>
        <w:t>transz</w:t>
      </w:r>
      <w:r>
        <w:rPr>
          <w:lang w:val="hu-HU"/>
        </w:rPr>
        <w:t xml:space="preserve">-1-pentén a kiindulási anyagból képződő stabil végtermék, bár Pd-M2 mintán, magas konverziónál, kis mennyiségben a </w:t>
      </w:r>
      <w:r>
        <w:rPr>
          <w:i/>
          <w:lang w:val="hu-HU"/>
        </w:rPr>
        <w:t>cisz</w:t>
      </w:r>
      <w:r>
        <w:rPr>
          <w:lang w:val="hu-HU"/>
        </w:rPr>
        <w:t xml:space="preserve"> sztereoizomer izomerizációja révén is kialakulhat </w:t>
      </w:r>
      <w:r>
        <w:rPr/>
        <w:t>[21]</w:t>
      </w:r>
      <w:r>
        <w:rPr>
          <w:lang w:val="hu-HU"/>
        </w:rPr>
        <w:t>. Mivel a túlhidrogénezett termék aránya a termékelegyben 120 perces reakcióidő után jelentősen megnőtt, ezért a reakciót ezt követően már nem érdemes  folytatni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center"/>
        <w:rPr>
          <w:lang w:val="hu-HU"/>
        </w:rPr>
      </w:pPr>
      <w:r>
        <w:rPr>
          <w:lang w:val="hu-HU"/>
        </w:rPr>
        <w:t>10. ábra</w:t>
      </w:r>
    </w:p>
    <w:p>
      <w:pPr>
        <w:pStyle w:val="Normal"/>
        <w:spacing w:lineRule="auto" w:line="360"/>
        <w:jc w:val="center"/>
        <w:rPr/>
      </w:pPr>
      <w:r>
        <w:rPr>
          <w:lang w:val="hu-HU"/>
        </w:rPr>
        <w:t>Az S</w:t>
      </w:r>
      <w:r>
        <w:rPr>
          <w:vertAlign w:val="subscript"/>
          <w:lang w:val="hu-HU"/>
        </w:rPr>
        <w:t>cisz</w:t>
      </w:r>
      <w:r>
        <w:rPr>
          <w:lang w:val="hu-HU"/>
        </w:rPr>
        <w:t>/S</w:t>
      </w:r>
      <w:r>
        <w:rPr>
          <w:vertAlign w:val="subscript"/>
          <w:lang w:val="hu-HU"/>
        </w:rPr>
        <w:t>(cisz+transz)</w:t>
      </w:r>
      <w:r>
        <w:rPr>
          <w:lang w:val="hu-HU"/>
        </w:rPr>
        <w:t xml:space="preserve"> arány változása a reakcióidő függvényében, Pd-M1 és Pd-M2 katalizátoron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 xml:space="preserve">A 10. ábrán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nak az összes alkén szelektivitására vonatkoztatott értékét tüntettük fel a reakcióidő függvényében. A legmagasabb értékeket mindkét katalizátor esetében 30 perces reakcióidőnél kaptuk. Pd-M2 mintán azonban a reakcióidő 60 percre történő megnövelése magasabb konverzió mellett ugyanolyan termékeloszlást eredményezett. Ezért az optimális reakcióidőt Pd-M1 esetében 30 percnek, Pd-M2 esetében 60 percnek tekinthetjük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 xml:space="preserve">Pd-katalizátorok alkalmazása esetén a fém tömbfázisában β-hidridképződés mehet végbe </w:t>
      </w:r>
      <w:r>
        <w:rPr/>
        <w:t xml:space="preserve">[22-23], amely </w:t>
      </w:r>
      <w:r>
        <w:rPr>
          <w:lang w:val="hu-HU"/>
        </w:rPr>
        <w:t>a félhidrogénezett termék</w:t>
      </w:r>
      <w:r>
        <w:rPr/>
        <w:t xml:space="preserve"> túlhidrogénezéséhez vezető </w:t>
      </w:r>
      <w:r>
        <w:rPr>
          <w:lang w:val="hu-HU"/>
        </w:rPr>
        <w:t xml:space="preserve">hidrogénutánpótlás forrása lehet, </w:t>
      </w:r>
      <w:r>
        <w:rPr/>
        <w:t xml:space="preserve">ezért a </w:t>
      </w:r>
      <w:r>
        <w:rPr>
          <w:i/>
        </w:rPr>
        <w:t>cisz</w:t>
      </w:r>
      <w:r>
        <w:rPr/>
        <w:t>-alk</w:t>
      </w:r>
      <w:r>
        <w:rPr>
          <w:lang w:val="hu-HU"/>
        </w:rPr>
        <w:t xml:space="preserve">én képződése szempontjából kedvezőtlen hatású folyamat </w:t>
      </w:r>
      <w:r>
        <w:rPr/>
        <w:t>[24,25]</w:t>
      </w:r>
      <w:r>
        <w:rPr>
          <w:lang w:val="hu-HU"/>
        </w:rPr>
        <w:t xml:space="preserve">. Az organofil Pd-montmorillonitokban található aktív Pd-részecskék mérete azonban olyan kicsi, hogy ezeken β-hidridfázis várhatóan nem alakul ki </w:t>
      </w:r>
      <w:r>
        <w:rPr/>
        <w:t xml:space="preserve">[24,26]. A Pd-M mintákon tapasztalt </w:t>
      </w:r>
      <w:r>
        <w:rPr>
          <w:i/>
        </w:rPr>
        <w:t>cisz</w:t>
      </w:r>
      <w:r>
        <w:rPr/>
        <w:t xml:space="preserve"> sztereoszelektivitások magas értékeit tehát elsősorban a minták alacsony fémtartalmával, kis részecskeméretével, és a </w:t>
      </w:r>
      <w:r>
        <w:rPr>
          <w:lang w:val="hu-HU"/>
        </w:rPr>
        <w:t xml:space="preserve">β-hidridképződés valószínű hiányával hozhatjuk összefüggésbe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A Pd-M katalizátorok teljesítményének a Lindlar katalizátoréval történő összehasonlítását a 3. táblázat mutatja b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lang w:val="hu-HU"/>
        </w:rPr>
      </w:pPr>
      <w:r>
        <w:rPr>
          <w:lang w:val="hu-HU"/>
        </w:rPr>
        <w:t>táblázat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THF oldószerben vizsgált átalakulások esetében a Pd-M mintákra kapott kezdeti sebességek lényegesen magasabbak, mint a Lindlar katalizátorra kapott érték, tehát a Pd-montmorillonitok aktívabb katalizátorok a fenti reakcióban. Az azonos konverziókhoz tartozó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 értékei alapján azonban a Lindlar katalizátor bizonyult hatékonyabbnak (S</w:t>
      </w:r>
      <w:r>
        <w:rPr>
          <w:i/>
          <w:vertAlign w:val="subscript"/>
          <w:lang w:val="hu-HU"/>
        </w:rPr>
        <w:t>cisz</w:t>
      </w:r>
      <w:r>
        <w:rPr>
          <w:i/>
          <w:lang w:val="hu-HU"/>
        </w:rPr>
        <w:t xml:space="preserve"> </w:t>
      </w:r>
      <w:r>
        <w:rPr>
          <w:lang w:val="hu-HU"/>
        </w:rPr>
        <w:t xml:space="preserve">= 93%), noha a Pd-M mintákra meghatározott értékek ennél alig voltak alacsonyabbak (86 és 88%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Hexán oldószer alkalmazása során a Pd-M1 mintához képest mind a Pd-M2, mind a Lindlar Pd esetében lényegesen kisebb aktivitást tapasztaltunk, míg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 esetében a THF-ben kapott értékekhez képest jelentős eltérést nem mutattunk ki. A fentiek alapján megállapítottuk, hogy a Pd-M katalizátorok mindkét oldószerben aktívabbnak bizonyultak, mint a Lindlar Pd,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at illetően pedig a Lindlar katalizátor hatékonyságát a Pd-M mintáké jelentősen megközelített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Következtetések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u-HU"/>
        </w:rPr>
        <w:t>Új szintézismódszert dolgoztunk ki alacsony fémtartalmú, organofil Pd-montmorillonit katalizátorok előállítására. Az eljárásban alkalmazott C</w:t>
      </w:r>
      <w:r>
        <w:rPr>
          <w:vertAlign w:val="subscript"/>
          <w:lang w:val="hu-HU"/>
        </w:rPr>
        <w:t>14</w:t>
      </w:r>
      <w:r>
        <w:rPr>
          <w:lang w:val="hu-HU"/>
        </w:rPr>
        <w:t xml:space="preserve">TAB kationos tenzid kationcsere révén elősegítette az organofil agyagásvány kialakulását, másrészt sztérikus és elektrosztatikus stabilizáló hatása következtében megakadályozta  a redukált Pd-részecskék aggregációját. Ezáltal kisméretű, monodiszperz Pd-részecskék jöttek létre, amelyek túlnyomó része az agyaglamellák külső felületén helyezkedett el. A Pd-M katalizátorok aktivitását 1-fenil-1-butin és 1-fenil-1-pentin folyadékfázisú hidrogénezési reakciójában tanulmányoztuk. Megállapítottuk, hogy a Pd-M1 mindkét reaktáns átalakulásában aktívabb, a Pd-M2 pedig a </w:t>
      </w:r>
      <w:r>
        <w:rPr>
          <w:i/>
          <w:lang w:val="hu-HU"/>
        </w:rPr>
        <w:t>cisz</w:t>
      </w:r>
      <w:r>
        <w:rPr>
          <w:lang w:val="hu-HU"/>
        </w:rPr>
        <w:t xml:space="preserve">-alkén képződésére nézve sztereoszelektívebb katalizátor. Kimutattuk, hogy 1-fenil-1 butin hidrogénezésében a reakció hőmérsékletének csökkentése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 értékeit alapvetően nem befolyásolta. Vizsgáltuk az optimális reakciókörülményeket 1-fenil-1-pentin átalakulásában és azt tapasztaltuk, hogy megfelelő oldószerben a montmorillonit hordozó duzzadása, valamint lemezeinek dezaggregálódása mehet végbe, amely kedvezően befolyásolja a reakciót. A legmagasabb katalitikus aktivitást és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t 5000-nél magasabb reaktáns:Pd arány mellett, THF oldószer alkalmazásával, 30, ill. 60 perces reakcióidők esetén állapítottuk meg. A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ok magas értékeit elsősorban a minták alacsony fémtartalmának, a Pd-részecskék kis méretének és monodiszperz jellegének, továbbá a β-hidridképződés valószínű hiányának tulajdonítottuk. Az organofil Pd-montmorillonit katalizátorok </w:t>
      </w:r>
      <w:r>
        <w:rPr>
          <w:i/>
          <w:lang w:val="hu-HU"/>
        </w:rPr>
        <w:t>cisz</w:t>
      </w:r>
      <w:r>
        <w:rPr>
          <w:lang w:val="hu-HU"/>
        </w:rPr>
        <w:t xml:space="preserve"> sztereoszelektivitása mindkét reakcióban megközelítette a Lindlar katalizátorét, aktivitásuk pedig jelentősen magasabbnak bizonyult. Adott mennyiségű reaktáns átalakítása tehát a Lindlar katalizátorhoz képest lényegesen kisebb mennyiségű Pd-M mintával valósítható meg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rodalo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[1]</w:t>
        <w:tab/>
        <w:t>T. J. Pinnavaia, Science 220 (1983) 4595.</w:t>
      </w:r>
    </w:p>
    <w:p>
      <w:pPr>
        <w:pStyle w:val="Normal"/>
        <w:spacing w:lineRule="auto" w:line="360"/>
        <w:rPr/>
      </w:pPr>
      <w:r>
        <w:rPr/>
        <w:t>[2]</w:t>
        <w:tab/>
        <w:t>A. Corn</w:t>
      </w:r>
      <w:r>
        <w:rPr>
          <w:lang w:val="hu-HU"/>
        </w:rPr>
        <w:t>élis, P. László, Synlett 3 (1994) 155.</w:t>
      </w:r>
    </w:p>
    <w:p>
      <w:pPr>
        <w:pStyle w:val="Normal"/>
        <w:spacing w:lineRule="auto" w:line="360"/>
        <w:rPr/>
      </w:pPr>
      <w:r>
        <w:rPr/>
        <w:t>[3]</w:t>
        <w:tab/>
        <w:t>B. M. Choudary, P. Bharathi, Chem. Commun. (1987) 1505.</w:t>
      </w:r>
    </w:p>
    <w:p>
      <w:pPr>
        <w:pStyle w:val="Normal"/>
        <w:spacing w:lineRule="auto" w:line="360"/>
        <w:rPr/>
      </w:pPr>
      <w:r>
        <w:rPr/>
        <w:t>[4]</w:t>
        <w:tab/>
        <w:t>P. Laszlo, Science 235 (1987) 1473.</w:t>
      </w:r>
    </w:p>
    <w:p>
      <w:pPr>
        <w:pStyle w:val="Normal"/>
        <w:spacing w:lineRule="auto" w:line="360"/>
        <w:rPr/>
      </w:pPr>
      <w:r>
        <w:rPr/>
        <w:t>[5]</w:t>
        <w:tab/>
        <w:t>R. M. Barrer, D. M. MacLeod, Trans. Faraday Soc. 51 (1955) 1290.</w:t>
      </w:r>
    </w:p>
    <w:p>
      <w:pPr>
        <w:pStyle w:val="Normal"/>
        <w:spacing w:lineRule="auto" w:line="360"/>
        <w:rPr/>
      </w:pPr>
      <w:r>
        <w:rPr/>
        <w:t>[6]</w:t>
        <w:tab/>
        <w:t xml:space="preserve">Z. </w:t>
      </w:r>
      <w:r>
        <w:rPr>
          <w:lang w:val="hu-HU"/>
        </w:rPr>
        <w:t>Király, I. Dékány, Á. Mastalir, M. Bartók, J. Catal. 161 (1996) 401.</w:t>
      </w:r>
    </w:p>
    <w:p>
      <w:pPr>
        <w:pStyle w:val="Normal"/>
        <w:spacing w:lineRule="auto" w:line="360"/>
        <w:ind w:left="720" w:hanging="720"/>
        <w:rPr/>
      </w:pPr>
      <w:r>
        <w:rPr/>
        <w:t>[7]</w:t>
        <w:tab/>
      </w:r>
      <w:r>
        <w:rPr>
          <w:lang w:val="hu-HU"/>
        </w:rPr>
        <w:t>Á</w:t>
      </w:r>
      <w:r>
        <w:rPr/>
        <w:t>. Mastalir, F. Notheisz, Z. Király, M. Bartók, I. Dékány, Stud. Surf. Sci. Catal. 108 (1997) 477.</w:t>
      </w:r>
    </w:p>
    <w:p>
      <w:pPr>
        <w:pStyle w:val="Normal"/>
        <w:spacing w:lineRule="auto" w:line="360"/>
        <w:ind w:left="720" w:hanging="720"/>
        <w:rPr/>
      </w:pPr>
      <w:r>
        <w:rPr/>
        <w:t>[8]</w:t>
        <w:tab/>
        <w:t>K. Ravi Kumar, B. M. Choudary, Z. Jamil, G. Thyagarajan, Chem. Commun. (1986) 130.</w:t>
      </w:r>
    </w:p>
    <w:p>
      <w:pPr>
        <w:pStyle w:val="Normal"/>
        <w:spacing w:lineRule="auto" w:line="360"/>
        <w:ind w:left="720" w:hanging="720"/>
        <w:rPr/>
      </w:pPr>
      <w:r>
        <w:rPr/>
        <w:t>[9]</w:t>
        <w:tab/>
        <w:t xml:space="preserve">M. </w:t>
      </w:r>
      <w:r>
        <w:rPr>
          <w:lang w:val="hu-HU"/>
        </w:rPr>
        <w:t>Bartók, Stereochemistry of Heterogeneous Metal Catalysis, Wiley, Chichester, 1985, p. 211.</w:t>
      </w:r>
    </w:p>
    <w:p>
      <w:pPr>
        <w:pStyle w:val="Normal"/>
        <w:spacing w:lineRule="auto" w:line="360"/>
        <w:ind w:left="720" w:hanging="720"/>
        <w:rPr/>
      </w:pPr>
      <w:r>
        <w:rPr/>
        <w:t>[10]</w:t>
        <w:tab/>
        <w:t>S. D. Jackson, G. J. Kelly, S. R. Watson, R. Gulickx, Appl. Catal. 187 (1999) 161.</w:t>
      </w:r>
    </w:p>
    <w:p>
      <w:pPr>
        <w:pStyle w:val="Normal"/>
        <w:spacing w:lineRule="auto" w:line="360"/>
        <w:ind w:left="720" w:hanging="720"/>
        <w:rPr/>
      </w:pPr>
      <w:r>
        <w:rPr/>
        <w:t>[11]</w:t>
        <w:tab/>
        <w:t>M. Crocker, J. G. Buglass, R. H. M. Herold, Chem. Mater. 5 (1993) 105.</w:t>
      </w:r>
    </w:p>
    <w:p>
      <w:pPr>
        <w:pStyle w:val="Normal"/>
        <w:spacing w:lineRule="auto" w:line="360"/>
        <w:ind w:left="720" w:hanging="720"/>
        <w:rPr/>
      </w:pPr>
      <w:r>
        <w:rPr/>
        <w:t>[12]</w:t>
        <w:tab/>
        <w:t>J. S. Bradley, E. W. Hill, C. Klein, B. Chaudret, A. Duteil, Chem. Mater. 5 (1993) 254.</w:t>
      </w:r>
    </w:p>
    <w:p>
      <w:pPr>
        <w:pStyle w:val="Normal"/>
        <w:spacing w:lineRule="auto" w:line="360"/>
        <w:ind w:left="720" w:hanging="720"/>
        <w:rPr/>
      </w:pPr>
      <w:r>
        <w:rPr/>
        <w:t>[13]</w:t>
        <w:tab/>
        <w:t>N. Arul Dhas, A. Gedanken, J. Mater. Chem. 8 (1998) 445.</w:t>
      </w:r>
    </w:p>
    <w:p>
      <w:pPr>
        <w:pStyle w:val="Normal"/>
        <w:spacing w:lineRule="auto" w:line="360"/>
        <w:ind w:left="720" w:hanging="720"/>
        <w:rPr/>
      </w:pPr>
      <w:r>
        <w:rPr/>
        <w:t>[14]</w:t>
        <w:tab/>
        <w:t>M. T. Reetz, W. Helbig, S. A. Quaiser, U. Stimming, N. Breuer, R. Vogel, Science 267 (1995) 367.</w:t>
      </w:r>
    </w:p>
    <w:p>
      <w:pPr>
        <w:pStyle w:val="Normal"/>
        <w:spacing w:lineRule="auto" w:line="360"/>
        <w:ind w:left="720" w:hanging="720"/>
        <w:rPr/>
      </w:pPr>
      <w:r>
        <w:rPr/>
        <w:t>[15]</w:t>
        <w:tab/>
      </w:r>
      <w:r>
        <w:rPr>
          <w:lang w:val="hu-HU"/>
        </w:rPr>
        <w:t>Z. Király, B. Veisz, Á. Mastalir, Z. Rázga, I. Dékány, Chem. Commun. (1999) 1925.</w:t>
      </w:r>
    </w:p>
    <w:p>
      <w:pPr>
        <w:pStyle w:val="Normal"/>
        <w:spacing w:lineRule="auto" w:line="360"/>
        <w:ind w:left="720" w:hanging="720"/>
        <w:rPr/>
      </w:pPr>
      <w:r>
        <w:rPr/>
        <w:t>[16]</w:t>
        <w:tab/>
        <w:t>P. C. Aben, J. Catal. 10 (1968) 224.</w:t>
      </w:r>
    </w:p>
    <w:p>
      <w:pPr>
        <w:pStyle w:val="Normal"/>
        <w:spacing w:lineRule="auto" w:line="360"/>
        <w:ind w:left="720" w:hanging="720"/>
        <w:rPr/>
      </w:pPr>
      <w:r>
        <w:rPr/>
        <w:t>[17]</w:t>
        <w:tab/>
      </w:r>
      <w:r>
        <w:rPr>
          <w:lang w:val="hu-HU"/>
        </w:rPr>
        <w:t>Á. Mastalir, Z. Király, Gy. Szöllösi, M. Bartók, J. Catal. 194 (2000) 146.</w:t>
      </w:r>
    </w:p>
    <w:p>
      <w:pPr>
        <w:pStyle w:val="Normal"/>
        <w:spacing w:lineRule="auto" w:line="360"/>
        <w:ind w:left="720" w:hanging="720"/>
        <w:rPr/>
      </w:pPr>
      <w:r>
        <w:rPr/>
        <w:t>[18]</w:t>
        <w:tab/>
      </w:r>
      <w:r>
        <w:rPr>
          <w:lang w:val="hu-HU"/>
        </w:rPr>
        <w:t>Á. Mastalir, Z. Király, Gy. Szöllösi, M. Bartók, Appl. Catal. 213 (2001) 133.</w:t>
      </w:r>
    </w:p>
    <w:p>
      <w:pPr>
        <w:pStyle w:val="Normal"/>
        <w:spacing w:lineRule="auto" w:line="360"/>
        <w:ind w:left="720" w:hanging="720"/>
        <w:rPr>
          <w:lang w:val="hu-HU"/>
        </w:rPr>
      </w:pPr>
      <w:r>
        <w:rPr>
          <w:lang w:val="hu-HU"/>
        </w:rPr>
        <w:t>[19]</w:t>
        <w:tab/>
        <w:t>H. Gutman, H. Lindlar, Chemistry of Acetylenes (H. G. Viehe, Ed.), Ch. 6, Dekker, New York, 1969.</w:t>
      </w:r>
    </w:p>
    <w:p>
      <w:pPr>
        <w:pStyle w:val="Normal"/>
        <w:spacing w:lineRule="auto" w:line="360"/>
        <w:ind w:left="720" w:hanging="720"/>
        <w:rPr>
          <w:lang w:val="hu-HU"/>
        </w:rPr>
      </w:pPr>
      <w:r>
        <w:rPr>
          <w:lang w:val="hu-HU"/>
        </w:rPr>
        <w:t>[20]</w:t>
        <w:tab/>
        <w:t>H. Lindlar, R. Dubuis, Org. Synth. 46 (1966) 89.</w:t>
      </w:r>
    </w:p>
    <w:p>
      <w:pPr>
        <w:pStyle w:val="Normal"/>
        <w:spacing w:lineRule="auto" w:line="360"/>
        <w:ind w:left="720" w:hanging="720"/>
        <w:rPr>
          <w:lang w:val="hu-HU"/>
        </w:rPr>
      </w:pPr>
      <w:r>
        <w:rPr>
          <w:lang w:val="hu-HU"/>
        </w:rPr>
        <w:t>[21]</w:t>
        <w:tab/>
        <w:t>R. L. Burwell, Jr., Chem. Rev. 57 (1957) 895.</w:t>
      </w:r>
    </w:p>
    <w:p>
      <w:pPr>
        <w:pStyle w:val="Normal"/>
        <w:spacing w:lineRule="auto" w:line="360"/>
        <w:ind w:left="720" w:hanging="720"/>
        <w:rPr/>
      </w:pPr>
      <w:r>
        <w:rPr/>
        <w:t>[22]</w:t>
        <w:tab/>
        <w:t>D. H. Everett, P. A. Sermon, Zeitschr. Phys. Chem. Neue Folge, 114 (1979) 109.</w:t>
      </w:r>
    </w:p>
    <w:p>
      <w:pPr>
        <w:pStyle w:val="Normal"/>
        <w:spacing w:lineRule="auto" w:line="360"/>
        <w:ind w:left="720" w:hanging="720"/>
        <w:rPr/>
      </w:pPr>
      <w:r>
        <w:rPr/>
        <w:t>[23]</w:t>
        <w:tab/>
        <w:t>J. F. Lynch, T. B. Flanagan, Faraday Trans. I , 70 (1974) 814.</w:t>
      </w:r>
    </w:p>
    <w:p>
      <w:pPr>
        <w:pStyle w:val="Normal"/>
        <w:spacing w:lineRule="auto" w:line="360"/>
        <w:ind w:left="720" w:hanging="720"/>
        <w:rPr/>
      </w:pPr>
      <w:r>
        <w:rPr/>
        <w:t>[24]</w:t>
        <w:tab/>
        <w:t>W. Palczewska, Hydrogen Effects in Catalysis (Z. Pa</w:t>
      </w:r>
      <w:r>
        <w:rPr>
          <w:lang w:val="hu-HU"/>
        </w:rPr>
        <w:t>ál, P. G. Menon, Eds.), Ch. 14, Dekker, New York, 1988.</w:t>
      </w:r>
    </w:p>
    <w:p>
      <w:pPr>
        <w:pStyle w:val="Normal"/>
        <w:spacing w:lineRule="auto" w:line="360"/>
        <w:ind w:left="720" w:hanging="720"/>
        <w:rPr/>
      </w:pPr>
      <w:r>
        <w:rPr/>
        <w:t>[25]</w:t>
        <w:tab/>
        <w:t>G. Carturan, G. Facchin, G. Cocco, S. Enzo, G. Navazio, J. Catal. 76 (1982) 405.</w:t>
      </w:r>
    </w:p>
    <w:p>
      <w:pPr>
        <w:pStyle w:val="Normal"/>
        <w:spacing w:lineRule="auto" w:line="360"/>
        <w:ind w:left="720" w:hanging="720"/>
        <w:rPr/>
      </w:pPr>
      <w:r>
        <w:rPr/>
        <w:t>[26]</w:t>
        <w:tab/>
        <w:t>R. K. Nandi, P. Georgopoulos, J. B. Cohen, J. B. Butt, R. L. Burwell, D. H. Bilderbeck, J. Catal. 77 (1982) 421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28" w:right="1728" w:gutter="0" w:header="720" w:top="158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eastAsia="en-US"/>
      </w:rPr>
    </w:pPr>
    <w:r>
      <w:rPr>
        <w:sz w:val="20"/>
        <w:lang w:eastAsia="en-US"/>
      </w:rPr>
      <w:t xml:space="preserve">Mastalir Ágnes: Aromás alkinszármazékok sztereoszelektív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sz w:val="20"/>
        <w:lang w:eastAsia="en-US"/>
      </w:rPr>
      <w:t>hidrogénezésének tanulmányozása organofil Pd-montmorillonit katalizátorokon</w:t>
      <w:tab/>
      <w:tab/>
    </w:r>
    <w:r>
      <w:rPr>
        <w:lang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hu-HU"/>
      </w:rPr>
    </w:pPr>
    <w:r>
      <w:rPr>
        <w:vanish/>
        <w:sz w:val="20"/>
        <w:lang w:eastAsia="en-US"/>
      </w:rPr>
      <w:fldChar w:fldCharType="begin"/>
    </w:r>
    <w:r>
      <w:rPr>
        <w:sz w:val="20"/>
        <w:vanish/>
        <w:lang w:eastAsia="en-US"/>
      </w:rPr>
      <w:instrText xml:space="preserve"> PAGE \* ARABIC </w:instrText>
    </w:r>
    <w:r>
      <w:rPr>
        <w:sz w:val="20"/>
        <w:vanish/>
        <w:lang w:eastAsia="en-US"/>
      </w:rPr>
      <w:fldChar w:fldCharType="separate"/>
    </w:r>
    <w:r>
      <w:rPr>
        <w:sz w:val="20"/>
        <w:vanish/>
        <w:lang w:eastAsia="en-US"/>
      </w:rPr>
      <w:t>0</w:t>
    </w:r>
    <w:r>
      <w:rPr>
        <w:sz w:val="20"/>
        <w:vanish/>
        <w:lang w:eastAsia="en-US"/>
      </w:rPr>
      <w:fldChar w:fldCharType="end"/>
    </w:r>
    <w:r>
      <w:rPr>
        <w:vanish/>
        <w:sz w:val="20"/>
        <w:lang w:eastAsia="en-US"/>
      </w:rPr>
      <w:fldChar w:fldCharType="begin"/>
    </w:r>
    <w:r>
      <w:rPr>
        <w:sz w:val="20"/>
        <w:vanish/>
        <w:lang w:eastAsia="en-US"/>
      </w:rPr>
      <w:instrText xml:space="preserve"> PAGE \* ARABIC </w:instrText>
    </w:r>
    <w:r>
      <w:rPr>
        <w:sz w:val="20"/>
        <w:vanish/>
        <w:lang w:eastAsia="en-US"/>
      </w:rPr>
      <w:fldChar w:fldCharType="separate"/>
    </w:r>
    <w:r>
      <w:rPr>
        <w:sz w:val="20"/>
        <w:vanish/>
        <w:lang w:eastAsia="en-US"/>
      </w:rPr>
      <w:t>0</w:t>
    </w:r>
    <w:r>
      <w:rPr>
        <w:sz w:val="20"/>
        <w:vanish/>
        <w:lang w:eastAsia="en-US"/>
      </w:rPr>
      <w:fldChar w:fldCharType="end"/>
    </w:r>
  </w:p>
  <w:p>
    <w:pPr>
      <w:pStyle w:val="Normal"/>
      <w:rPr>
        <w:vanish/>
        <w:sz w:val="20"/>
        <w:lang w:eastAsia="en-US"/>
      </w:rPr>
    </w:pPr>
    <w:r>
      <w:rPr>
        <w:vanish/>
        <w:sz w:val="20"/>
        <w:lang w:eastAsia="en-US"/>
      </w:rPr>
      <w:fldChar w:fldCharType="begin"/>
    </w:r>
    <w:r>
      <w:rPr>
        <w:sz w:val="20"/>
        <w:vanish/>
        <w:lang w:eastAsia="en-US"/>
      </w:rPr>
      <w:instrText xml:space="preserve"> PAGE \* ARABIC </w:instrText>
    </w:r>
    <w:r>
      <w:rPr>
        <w:sz w:val="20"/>
        <w:vanish/>
        <w:lang w:eastAsia="en-US"/>
      </w:rPr>
      <w:fldChar w:fldCharType="separate"/>
    </w:r>
    <w:r>
      <w:rPr>
        <w:sz w:val="20"/>
        <w:vanish/>
        <w:lang w:eastAsia="en-US"/>
      </w:rPr>
      <w:t>0</w:t>
    </w:r>
    <w:r>
      <w:rPr>
        <w:sz w:val="20"/>
        <w:vanish/>
        <w:lang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9:00Z</dcterms:created>
  <dc:creator>Agnes Mastalir</dc:creator>
  <dc:description/>
  <dc:language>en-US</dc:language>
  <cp:lastModifiedBy>Agnes Mastalir</cp:lastModifiedBy>
  <cp:lastPrinted>2002-10-22T16:13:00Z</cp:lastPrinted>
  <dcterms:modified xsi:type="dcterms:W3CDTF">2002-10-22T14:15:00Z</dcterms:modified>
  <cp:revision>45</cp:revision>
  <dc:subject/>
  <dc:title>Cím</dc:title>
</cp:coreProperties>
</file>