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jc w:val="center"/>
        <w:rPr/>
      </w:pPr>
      <w:r>
        <w:rPr/>
        <w:t>Az NMR-SZTORI</w:t>
      </w:r>
      <w:r>
        <w:rPr>
          <w:rStyle w:val="FootnoteCharacters"/>
          <w:rStyle w:val="FootnoteAnchor"/>
          <w:sz w:val="32"/>
        </w:rPr>
        <w:footnoteReference w:id="2"/>
      </w:r>
    </w:p>
    <w:p>
      <w:pPr>
        <w:pStyle w:val="Heading1"/>
        <w:jc w:val="center"/>
        <w:rPr>
          <w:i/>
          <w:i/>
          <w:sz w:val="22"/>
        </w:rPr>
      </w:pPr>
      <w:r>
        <w:rPr>
          <w:i/>
          <w:sz w:val="22"/>
        </w:rPr>
        <w:t>SOHÁR PÁL</w:t>
      </w:r>
    </w:p>
    <w:p>
      <w:pPr>
        <w:pStyle w:val="TextBody"/>
        <w:tabs>
          <w:tab w:val="clear" w:pos="0"/>
          <w:tab w:val="left" w:pos="-1843" w:leader="none"/>
          <w:tab w:val="right" w:pos="8953" w:leader="none"/>
        </w:tabs>
        <w:spacing w:lineRule="auto" w:line="360"/>
        <w:rPr>
          <w:i/>
          <w:i/>
        </w:rPr>
      </w:pPr>
      <w:r>
        <w:rPr>
          <w:i/>
        </w:rPr>
        <w:t>Eötvös Loránd Tudományegyetem, Általános és Szervetlen Kémiai Tanszék</w:t>
      </w:r>
    </w:p>
    <w:p>
      <w:pPr>
        <w:pStyle w:val="TextBody"/>
        <w:tabs>
          <w:tab w:val="clear" w:pos="0"/>
          <w:tab w:val="left" w:pos="-1843" w:leader="none"/>
          <w:tab w:val="right" w:pos="8953" w:leader="none"/>
        </w:tabs>
        <w:spacing w:lineRule="auto" w:line="360"/>
        <w:rPr/>
      </w:pPr>
      <w:r>
        <w:rPr>
          <w:i/>
        </w:rPr>
        <w:t>MTA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>ELTE Spektroszkópiai Szerkezetkutató Csoport</w:t>
      </w:r>
    </w:p>
    <w:p>
      <w:pPr>
        <w:pStyle w:val="TextBody"/>
        <w:tabs>
          <w:tab w:val="clear" w:pos="0"/>
          <w:tab w:val="left" w:pos="-1843" w:leader="none"/>
          <w:tab w:val="right" w:pos="8953" w:leader="none"/>
        </w:tabs>
        <w:spacing w:lineRule="auto" w:line="360"/>
        <w:rPr>
          <w:i/>
          <w:i/>
        </w:rPr>
      </w:pPr>
      <w:r>
        <w:rPr>
          <w:i/>
        </w:rPr>
        <w:t>1518 Budapest-112, Postafiók 32.</w:t>
      </w:r>
    </w:p>
    <w:p>
      <w:pPr>
        <w:pStyle w:val="TextBody"/>
        <w:tabs>
          <w:tab w:val="clear" w:pos="0"/>
          <w:tab w:val="left" w:pos="-1843" w:leader="none"/>
          <w:tab w:val="right" w:pos="8953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i/>
          <w:sz w:val="24"/>
        </w:rPr>
        <w:tab/>
      </w:r>
      <w:r>
        <w:rPr>
          <w:sz w:val="24"/>
        </w:rPr>
        <w:t>Az NMR-spektroszkópia napjaink legelterjedtebb, a természet-tudományok minden területén nélkülözhetetlen, rendkívül sokoldalúan alkalmazható, hihetetlen gyorsasággal fejlődő és terjedő, leghatékonyabb nagyműszeres szerkezetkutatási módszere. Óriási jelentőségű mind az elméleti, mind a gyakorlati tudományok terén, új dimenziókat nyitott a kémiai szerkezetkutatásban, a biológiai folyamatok felderítésében és az orvos-diagnosztikában. Alig 80 éves múltja telve van fényes diadalokkal, kudarcokkal, váratlan fordulatokkal, miközben ellentétben a társ műszeres módszerek meglehetősen sablonos karrier-történetével, melynek során a harsány címekből előbb csak a címoldalra, majd fokozatosan a cikk-szövegek egyre eldugottabb részeibe csúsznak le, hogy végül kikössenek a kísérleti részek kötelező adathalmazában, az NMR újra és újra visszahódította a közfigyelmet, s a lelkesedés kihunyó tüzének hamvaiból feltámadva ismételten az érdeklődés gyújtópontjába sikerült kerülnie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>Amidőn a magrezonancia-jelenség létezésének lehetősége felmerült, senki sem gondolta volna, hogy ezzel a tudományban példanélküli siker-története veszi kezdetét. Két évtizeden át az NMR-téma az elméleti fizikusok „belügye” maradt és kísérleti igazolásától nem vártak többet annál, minthogy igazoljon egy-két csupán elméleti érdekességű kvantumelméleti feltételezést. E korszak végén általános volt a vélemény, hogy a magrezonancia-kísérletek kudarcra vannak ítélve, „az NMR halott”, nincs jövője, nincsenek alkalmazási lehetőségei. A méréstechnika, s vele az NMR-elmélet párhuzamos fejlődésével aztán feltárult a páratlanul gazdag alkalmazások perspektívája, az ötvenes években először csak a kémia, majd egy-egy évtized elteltével sorra a biológia, az orvostudomány, s az összes többi természettudomány számára is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A mindent útjára indító ötlet </w:t>
      </w:r>
      <w:r>
        <w:rPr>
          <w:i/>
          <w:sz w:val="24"/>
        </w:rPr>
        <w:t>Pauli</w:t>
      </w:r>
      <w:r>
        <w:rPr>
          <w:sz w:val="24"/>
        </w:rPr>
        <w:t>tól származik, aki elektronspektrumok hiperfinom szerkezetéből 1924-ben jutott arra következtetésre, hogy – hasonlóan az elektronokhoz, amelyekről ezt ekkor már tudták (</w:t>
      </w:r>
      <w:r>
        <w:rPr>
          <w:i/>
          <w:sz w:val="24"/>
        </w:rPr>
        <w:t>Compton</w:t>
      </w:r>
      <w:r>
        <w:rPr>
          <w:sz w:val="24"/>
        </w:rPr>
        <w:t xml:space="preserve">, 1921) – az atommagoknak is van – </w:t>
      </w:r>
      <w:r>
        <w:rPr>
          <w:i/>
          <w:sz w:val="24"/>
        </w:rPr>
        <w:t>kell legyen</w:t>
      </w:r>
      <w:r>
        <w:rPr>
          <w:sz w:val="24"/>
        </w:rPr>
        <w:t xml:space="preserve"> – impulzus, s ezzel mágneses momentuma. </w:t>
      </w:r>
      <w:r>
        <w:rPr>
          <w:i/>
          <w:sz w:val="24"/>
        </w:rPr>
        <w:t>Goudsmit</w:t>
      </w:r>
      <w:r>
        <w:rPr>
          <w:sz w:val="24"/>
        </w:rPr>
        <w:t xml:space="preserve"> és </w:t>
      </w:r>
      <w:r>
        <w:rPr>
          <w:i/>
          <w:sz w:val="24"/>
        </w:rPr>
        <w:t>Uhlenbeck</w:t>
      </w:r>
      <w:r>
        <w:rPr>
          <w:sz w:val="24"/>
        </w:rPr>
        <w:t xml:space="preserve"> ennek elméleti okát is felismerték (1921), </w:t>
      </w:r>
      <w:r>
        <w:rPr>
          <w:i/>
          <w:sz w:val="24"/>
        </w:rPr>
        <w:t>Stern</w:t>
      </w:r>
      <w:r>
        <w:rPr>
          <w:sz w:val="24"/>
        </w:rPr>
        <w:t xml:space="preserve"> és </w:t>
      </w:r>
      <w:r>
        <w:rPr>
          <w:i/>
          <w:sz w:val="24"/>
        </w:rPr>
        <w:t>Gerlach</w:t>
      </w:r>
      <w:r>
        <w:rPr>
          <w:sz w:val="24"/>
        </w:rPr>
        <w:t xml:space="preserve"> híres kísérletei pedig 1924-ben igazolták, hogy az elektronok impulzus- és mágneses momentuma kvantált. Kézenfekvő volt ekként az a </w:t>
      </w:r>
      <w:r>
        <w:rPr>
          <w:i/>
          <w:sz w:val="24"/>
        </w:rPr>
        <w:t>Denisson</w:t>
      </w:r>
      <w:r>
        <w:rPr>
          <w:sz w:val="24"/>
        </w:rPr>
        <w:t>tól származó további feltételezés (1927), hogy a magmonetumok is kvantáltak, amit alkalmas rezonancia-kísérletekkel lehet bizonyítani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A mágneses momentum, a </w:t>
      </w:r>
      <w:r>
        <w:rPr>
          <w:i/>
          <w:sz w:val="24"/>
        </w:rPr>
        <w:t>spin</w:t>
      </w:r>
      <w:r>
        <w:rPr>
          <w:sz w:val="24"/>
        </w:rPr>
        <w:t xml:space="preserve"> úgy képzelendő el, mint egy parányi iránytű, amely, ha mágneses térbe kerül, beáll a tér irányába, pontosabban kvantáltsága azt jelenti, hogy a külső térrel olyan szöget zár be, hogy vetülete meghatározott nagyságú legyen, γħ egész vagy fél-egész számú többszöröse: mγħ, ahol γ az un. giromágneses tényező az egyes atommagokra jellemző, m futó szám, maximuma I, a spin-kvantumszám és nagysága az I, I-1, ....-I, összesen 2I+1 értéket veheti fel. A legegyszerűbb estben, pl. a hidrogénre is, I = ½, s ekkor két kvantumállapot van az m = ½ és m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½ értékeknek megfelelően, ahol a két m-érték a momentum vetület külső térhez viszonyított parallel vagy ellentétes beállásának felel meg. Ha a magmomentumot egy kis nyílnak (vektornak) tekintjük, akkor a rezonancia nem jelent mást, minthogy a nyíl az egyik lehetséges beállásból átbillen a másikba, vagyis a mag mágneses momentumának a külső mágneses térhez viszonyított beállása változik meg, s más nem történik. Az ehhez szükséges energia a rádiófrekvenciás sugárzás elnyeléséből származik és a megfelelő frekvenciát, az egyes magokra elérő un. Larmor-frekvenciát, amely a külső térrel arányos szelektíven, rezonancia-szerűen nyelik el az egyes atommagok. Az NMR-kísérlethez tehát két mágneses tér szükséges: az első un. polarizáló tér a mágneses kvantumállapotok létrejöttéhez (a spinek e külső térhez viszonyított orientációjához), a második, az un. gerjesztő tér a kvantumállapotok közötti átmenetek előidézéséhez (a spin-beállások megváltoztatásához) szükséges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Néhány, a kvantumelmélet iránt érdeklődő kísérleti fizikus nyomban nekilátott a magrezonancia kísérleti megvalósításának, bár a roppant kis rezonancia-energiák miatt, a méréstechnika akkori szintjén, a kitűzött cél hihetetlenül nehéz feladat elé állította a kutatókat. De talán éppen ez jelentette a téma vonzerejét, felkeltve a kutatói becsvágyat. E korszak tragikus figurája egy </w:t>
      </w:r>
      <w:r>
        <w:rPr>
          <w:i/>
          <w:sz w:val="24"/>
        </w:rPr>
        <w:t>Gorter</w:t>
      </w:r>
      <w:r>
        <w:rPr>
          <w:sz w:val="24"/>
        </w:rPr>
        <w:t xml:space="preserve"> nevű amerikai kutató, aki egész kutatói pályafutását a magrezonancia kimutatásának szentelte, egész életét erre tette fel és minden próbálkozása majd két évtizeden át sikertelen maradt. A kudarc oka, hogy balszerencsésen rossz atommagot, a </w:t>
      </w:r>
      <w:r>
        <w:rPr>
          <w:sz w:val="24"/>
          <w:vertAlign w:val="superscript"/>
        </w:rPr>
        <w:t>7</w:t>
      </w:r>
      <w:r>
        <w:rPr>
          <w:sz w:val="24"/>
        </w:rPr>
        <w:t>Li izotópot választotta kísérleteihez, abból a meggondolásból kiindulva, hogy a nagy természetes előfordulás (93 %) és spin-kvantumszám (</w:t>
      </w:r>
      <w:r>
        <w:rPr>
          <w:sz w:val="20"/>
        </w:rPr>
        <w:t>3/2</w:t>
      </w:r>
      <w:r>
        <w:rPr>
          <w:sz w:val="24"/>
        </w:rPr>
        <w:t>) nagyobb mágneses momentumot, s ezzel rezonancia-energiát eredményez, amely nagy energia elnyelését könnyebb lesz kimutatni. A felesnél nagyobb spin-kvantumszám-mal járó elektromos kvadrupol-momentum, s az ennek következtében igen rövid spin-rács relaxáció azonban gonosz tréfát űzött a balszerencsés kutatóval, megfosztva őt a magrezonancia bizonyításának dicsőségétől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Közben más irányban is folyt a Pauli-hipotézis igazolását célzó kutatómunka. Atomsugarakkal végzett kísérletekkel </w:t>
      </w:r>
      <w:r>
        <w:rPr>
          <w:i/>
          <w:sz w:val="24"/>
        </w:rPr>
        <w:t xml:space="preserve">Rabi </w:t>
      </w:r>
      <w:r>
        <w:rPr>
          <w:sz w:val="24"/>
        </w:rPr>
        <w:t>és munkatársai az Egyesült Államokban, 1939-ben sikerrel határozták meg néhány atommag mágneses momentumának nagyságát, s velük egy időben, hazánkban is elindultak Simonyi Károly kezdeményezésére hasonló és eredményes kísérletek. Büszkén mondhatjuk tehát, hogy az NMR-spektroszkópia úttörői közt ott találjuk a magyar fizikusokat is, s a hazai kutatások ez idő tájt a nemzetközi élvonalhoz tartoztak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>A sikeres NMR-kísérletek előhírnökeként 1944-ben Zawoisky kimutatta az elektronspin-rezonanciát, létrehozva ezzel az ESR-spektroszkópiát. Igaz ugyan, hogy az elektronok három nagyságrenddel nagyobb mágneses momentumának rezonanciáját megfigyelni méréstechnikailag sokkal könnyebb feladat, de ez az eredmény bizonyára mégis új lendületet adhatott az NMR-kutatásoknak is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Ami nem sikerült </w:t>
      </w:r>
      <w:r>
        <w:rPr>
          <w:i/>
          <w:sz w:val="24"/>
        </w:rPr>
        <w:t>Gorter</w:t>
      </w:r>
      <w:r>
        <w:rPr>
          <w:sz w:val="24"/>
        </w:rPr>
        <w:t xml:space="preserve">nak, azt 1945-ben két kutatócsoport is megvalósította: </w:t>
      </w:r>
      <w:r>
        <w:rPr>
          <w:i/>
          <w:sz w:val="24"/>
        </w:rPr>
        <w:t>Bloch</w:t>
      </w:r>
      <w:r>
        <w:rPr>
          <w:sz w:val="24"/>
        </w:rPr>
        <w:t xml:space="preserve"> és munkatársai a Stanford egyetemen, </w:t>
      </w:r>
      <w:r>
        <w:rPr>
          <w:i/>
          <w:sz w:val="24"/>
        </w:rPr>
        <w:t>Purcell</w:t>
      </w:r>
      <w:r>
        <w:rPr>
          <w:sz w:val="24"/>
        </w:rPr>
        <w:t xml:space="preserve"> és kutatócsoportja a Harvard egyetemen végrehajtották az első sikeres magrezonancia kísérleteket. Mindkét csoport a hidrogénmagon, </w:t>
      </w:r>
      <w:r>
        <w:rPr>
          <w:i/>
          <w:sz w:val="24"/>
        </w:rPr>
        <w:t>Bloch</w:t>
      </w:r>
      <w:r>
        <w:rPr>
          <w:sz w:val="24"/>
        </w:rPr>
        <w:t xml:space="preserve">ék a vízmolekulán, </w:t>
      </w:r>
      <w:r>
        <w:rPr>
          <w:i/>
          <w:sz w:val="24"/>
        </w:rPr>
        <w:t xml:space="preserve">Purcell </w:t>
      </w:r>
      <w:r>
        <w:rPr>
          <w:sz w:val="24"/>
        </w:rPr>
        <w:t>és csapata a paraffin hidrogénjein figyelte meg a rádiófrekvenciás sugárzás szelektív elnyelését. Szerencsés kézzel az NMR kísérletben legérzékenyebb hidrogénmaghoz nyúltak, s külső körülmények is hozzásegítették őket a sikerhez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A háborús célú radar-kutatásokra nem sajnálták a pénzt, melyből aztán jutott a rádiófrekvenciákkal végzett elméleti célú tudományos vizsgálatokra is. A háborús körülmények más módon is segítették az NMR-témán munkálkodó kutatókat: a sikeres rezonancia-kísérletek végrehajtásának esszenciális feltétele volt a laboratóriumi hőmérséklet stabilitása. Légkondicionálás akkoriban még nem volt, de a légitámadások elől óvóhelyekre, földalatti betonbunkerokba kényszerült kutatólaborokban a hőmérséklet stabilitás adva volt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i/>
          <w:sz w:val="24"/>
        </w:rPr>
        <w:t>Bloch</w:t>
      </w:r>
      <w:r>
        <w:rPr>
          <w:sz w:val="24"/>
        </w:rPr>
        <w:t xml:space="preserve"> és </w:t>
      </w:r>
      <w:r>
        <w:rPr>
          <w:i/>
          <w:sz w:val="24"/>
        </w:rPr>
        <w:t>Purcell</w:t>
      </w:r>
      <w:r>
        <w:rPr>
          <w:sz w:val="24"/>
        </w:rPr>
        <w:t xml:space="preserve"> 1952-ben Nobel-díjat kapott a magrezonancia első sikeres kimutatásáért, s így ők lettek az NMR-spektroszkópia első Nobel-díjasai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b/>
          <w:i/>
          <w:sz w:val="24"/>
        </w:rPr>
        <w:tab/>
        <w:t xml:space="preserve">A fizikusok eredetileg kizárólag kvantumelméleti hipotézisek igazolására végeztek NMR-kísérleteket, gyakorlati alkalmazásokra senki sem gondolt. E teljesen elvont </w:t>
      </w:r>
      <w:r>
        <w:rPr>
          <w:rFonts w:eastAsia="Symbol" w:cs="Symbol" w:ascii="Symbol" w:hAnsi="Symbol"/>
          <w:b/>
          <w:i/>
          <w:sz w:val="24"/>
        </w:rPr>
        <w:t></w:t>
      </w:r>
      <w:r>
        <w:rPr>
          <w:b/>
          <w:i/>
          <w:sz w:val="24"/>
        </w:rPr>
        <w:t xml:space="preserve"> ma úgy mondanánk tisztán alap- </w:t>
      </w:r>
      <w:r>
        <w:rPr>
          <w:rFonts w:eastAsia="Symbol" w:cs="Symbol" w:ascii="Symbol" w:hAnsi="Symbol"/>
          <w:b/>
          <w:i/>
          <w:sz w:val="24"/>
        </w:rPr>
        <w:t></w:t>
      </w:r>
      <w:r>
        <w:rPr>
          <w:b/>
          <w:i/>
          <w:sz w:val="24"/>
        </w:rPr>
        <w:t xml:space="preserve"> kutatásokból nőtt ki napjaink legszélesebb körben hasznosítható műszeres vizsgálati módszere!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Az egyes atommagok mágneses momentumának pontosabb mérése érdekében a kutatók a mágneses térerősség és a mérési precizitás növelésére összpontosítottak. Ennek köszönhetően 1949-ben </w:t>
      </w:r>
      <w:r>
        <w:rPr>
          <w:i/>
          <w:sz w:val="24"/>
        </w:rPr>
        <w:t>Knight</w:t>
      </w:r>
      <w:r>
        <w:rPr>
          <w:sz w:val="24"/>
        </w:rPr>
        <w:t xml:space="preserve"> észrevette, hogy ugyanaz a fématom különböző anyagokban, kissé eltérő frekvenciájú rádiósugárzást nyel el, s a következő évben sorra más atommagokkal kapcsolatban is ezt tapasztalták: </w:t>
      </w:r>
      <w:r>
        <w:rPr>
          <w:i/>
          <w:sz w:val="24"/>
        </w:rPr>
        <w:t>Proctor</w:t>
      </w:r>
      <w:r>
        <w:rPr>
          <w:sz w:val="24"/>
        </w:rPr>
        <w:t xml:space="preserve"> és </w:t>
      </w:r>
      <w:r>
        <w:rPr>
          <w:i/>
          <w:sz w:val="24"/>
        </w:rPr>
        <w:t>Yu</w:t>
      </w:r>
      <w:r>
        <w:rPr>
          <w:sz w:val="24"/>
        </w:rPr>
        <w:t xml:space="preserve"> a 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N, </w:t>
      </w:r>
      <w:r>
        <w:rPr>
          <w:i/>
          <w:sz w:val="24"/>
        </w:rPr>
        <w:t>Dickinson</w:t>
      </w:r>
      <w:r>
        <w:rPr>
          <w:sz w:val="24"/>
        </w:rPr>
        <w:t xml:space="preserve"> a 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F, </w:t>
      </w:r>
      <w:r>
        <w:rPr>
          <w:i/>
          <w:sz w:val="24"/>
        </w:rPr>
        <w:t>Lindström</w:t>
      </w:r>
      <w:r>
        <w:rPr>
          <w:sz w:val="24"/>
        </w:rPr>
        <w:t xml:space="preserve"> és </w:t>
      </w:r>
      <w:r>
        <w:rPr>
          <w:i/>
          <w:sz w:val="24"/>
        </w:rPr>
        <w:t>Thomas</w:t>
      </w:r>
      <w:r>
        <w:rPr>
          <w:sz w:val="24"/>
        </w:rPr>
        <w:t xml:space="preserve"> a hidrogén magra mért eltérő rezonancia-frekvenciát e magokat tartalmazó különböző vegyületekre. </w:t>
      </w:r>
      <w:r>
        <w:rPr>
          <w:i/>
          <w:sz w:val="24"/>
        </w:rPr>
        <w:t>Proctor</w:t>
      </w:r>
      <w:r>
        <w:rPr>
          <w:sz w:val="24"/>
        </w:rPr>
        <w:t xml:space="preserve"> és </w:t>
      </w:r>
      <w:r>
        <w:rPr>
          <w:i/>
          <w:sz w:val="24"/>
        </w:rPr>
        <w:t>Yu</w:t>
      </w:r>
      <w:r>
        <w:rPr>
          <w:sz w:val="24"/>
        </w:rPr>
        <w:t xml:space="preserve"> az ammónium-nitrát N-NMR-spektrumában nagyon közel egymáshoz két azonos intenzitású jelet észlelt, amelyek frekvenciája a külső mágneses térhez viszonyítva több nagyságrenddel kisebb értékkel különbözött, de elegendő felbontás esetén jól elváltak egymástól. Az azonos intenzitás miatt nem lehetett szó arról, hogy a két jel a 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N- és 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N-izotópoktól származzon, nyilvánvaló volt tehát, hogy az anionban lévő és kationbeli nitrogénhez tartozik a két jel. Egy évvel később, 1951-ben az is kiderült, hogy ugyanannak az atommagnak, ugyanabban a molekulában is más-más rezonancia-frekvenciája van, ha eltérő kémiai környezetben fordul elő. </w:t>
      </w:r>
      <w:r>
        <w:rPr>
          <w:i/>
          <w:sz w:val="24"/>
        </w:rPr>
        <w:t>Arnold,</w:t>
      </w:r>
      <w:r>
        <w:rPr>
          <w:sz w:val="24"/>
        </w:rPr>
        <w:t xml:space="preserve"> </w:t>
      </w:r>
      <w:r>
        <w:rPr>
          <w:i/>
          <w:sz w:val="24"/>
        </w:rPr>
        <w:t>Dharmatti</w:t>
      </w:r>
      <w:r>
        <w:rPr>
          <w:sz w:val="24"/>
        </w:rPr>
        <w:t xml:space="preserve"> és </w:t>
      </w:r>
      <w:r>
        <w:rPr>
          <w:i/>
          <w:sz w:val="24"/>
        </w:rPr>
        <w:t xml:space="preserve">Packard </w:t>
      </w:r>
      <w:r>
        <w:rPr>
          <w:sz w:val="24"/>
        </w:rPr>
        <w:t>közölték az etanol egy olyan felbontással készült hidrogén-rezonancia- (H-NMR-) spektrumát, amelyben a metil-, metilén- és hidroxi-csoportok hidrogénjei külön jelet adtak. A spektrumból az is kiderült, hogy a jelek intenzitása arányos az értük felelős magok számával, vagyis az NMR-spektrumból megkapható a különböző kémiai környezetben előforduló azonosfajta magok relatív száma is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jc w:val="left"/>
        <w:rPr/>
      </w:pPr>
      <w:r>
        <w:rPr>
          <w:sz w:val="24"/>
        </w:rPr>
        <w:tab/>
        <w:t xml:space="preserve">Azt a jelenséget, hogy a kémiai környezet, ha csak igen kis mértékben is, a külső mágneses tér milliomod részével, ppm-ben mérhetően, befolyásolja a rezonancia-frekvenciát, </w:t>
      </w:r>
      <w:r>
        <w:rPr>
          <w:i/>
          <w:sz w:val="24"/>
        </w:rPr>
        <w:t xml:space="preserve">kémiai eltolódásnak </w:t>
      </w:r>
      <w:r>
        <w:rPr>
          <w:sz w:val="24"/>
        </w:rPr>
        <w:t>nevezzük. Ám ha a kémiai környezet hat a rezonanciafrekvenciára, akkor ennek fordítottja is igaz: pontos mértéke informál a kémiai szerkezetről. Ez a felismerés indította el diadalutján az NMR-t a kémiában: a kémikusok felfedezték maguknak az NMR-módszert, mint a szerkezetkutatás leghatékonyabb eszközét. Az NMR, mint egy az elektronmikroszkópnál sok nagyságrenddel nagyobb teljesítményű nagyító, betekintést enged a molekulák világába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 kémiai eltolódás a kémiai szerkezetről nyerhető információk egyik leggazdagabb tárházát jelenti, de korántsem az egyedüli adatfajta, amivel az NMR segítheti a szerkezetkutatót. Már a legegyszerűbb molekulák H-NMR spektrumából kitűnt, hogy a kémiai eltolódás-koncepcióval nem magyarázható meg mindig ezek szerkezete. </w:t>
      </w:r>
      <w:r>
        <w:rPr>
          <w:i/>
          <w:sz w:val="24"/>
        </w:rPr>
        <w:t>Proctor</w:t>
      </w:r>
      <w:r>
        <w:rPr>
          <w:sz w:val="24"/>
        </w:rPr>
        <w:t xml:space="preserve"> és </w:t>
      </w:r>
      <w:r>
        <w:rPr>
          <w:i/>
          <w:sz w:val="24"/>
        </w:rPr>
        <w:t>Yu</w:t>
      </w:r>
      <w:r>
        <w:rPr>
          <w:sz w:val="24"/>
        </w:rPr>
        <w:t xml:space="preserve"> a nátrium-hexafluoro-antimonát </w:t>
      </w:r>
      <w:r>
        <w:rPr>
          <w:sz w:val="24"/>
          <w:vertAlign w:val="superscript"/>
        </w:rPr>
        <w:t>121</w:t>
      </w:r>
      <w:r>
        <w:rPr>
          <w:sz w:val="24"/>
        </w:rPr>
        <w:t xml:space="preserve">Sb-spektrumában a várt egyetlen maximum helyett egy feltűnően szimmetrikus szerkezetű, hét vonalból álló multiplettet talált, amelynek vonalai ekvidisztánsak, s intenzitásuk a binomiális együtthatóknak megfelelő arányú. </w:t>
      </w:r>
      <w:r>
        <w:rPr>
          <w:i/>
          <w:sz w:val="24"/>
        </w:rPr>
        <w:t>Hahn és Gutowsky</w:t>
      </w:r>
      <w:r>
        <w:rPr>
          <w:sz w:val="24"/>
        </w:rPr>
        <w:t xml:space="preserve"> ezt azzal magyarázta (1951), hogy a spinek „érzik” szomszédaik kvantumállapotát, vagyis a szomszéd alap- vagy gerjesztett állapota eltérően hat a partnere körüli lokális mágneses tér nagyságára, s ezzel a rezonanci-frekvenciára. Tehát a szomszéd kétféle kvantumállapota a partner két eltérő rezonancia frekvenciáját okozza: ennek jele két vonalra hasad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5967730" cy="435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  <w:tab w:val="left" w:pos="-1701" w:leader="none"/>
          <w:tab w:val="left" w:pos="-567" w:leader="none"/>
        </w:tabs>
        <w:spacing w:lineRule="auto" w:line="240" w:before="0" w:after="0"/>
        <w:rPr/>
      </w:pPr>
      <w:r>
        <w:rPr>
          <w:i/>
          <w:iCs/>
        </w:rPr>
        <w:t xml:space="preserve">1. ábra. A 96 %-os és absz. etanol </w:t>
      </w:r>
      <w:r>
        <w:rPr>
          <w:i/>
          <w:iCs/>
          <w:vertAlign w:val="superscript"/>
        </w:rPr>
        <w:t>1</w:t>
      </w:r>
      <w:r>
        <w:rPr>
          <w:i/>
          <w:iCs/>
        </w:rPr>
        <w:t>H-NMR spektruma és a lehetséges spin-beállások két, illetve három spinre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z etanol nagyfelbontású H-NMR spektrumában ( 1. ábra) a metil-jel 1:2:1 tripletté, a metilén-jel 1:3:3:1 intenzitásarányú kvartetté hasad fel, míg az OH-jel széles elnyelési maximumként külön jelentkezik a két multiplett között. Az OH-hidrogén tehát nem okoz felhasadást, aminek okáról még szó lesz. A metil-jel triplett szerkezete a két metilén-H kvantumállapotának függvénye: a szélső vonalak a két szomszéd spin azonos, alap- vagy gerjesztett állapotával kapcsolatosak, a középső, tehát a spin-spin kölcsönhatás nélkülivel azonos kémiai eltolódásnál jelentkező vonal a két spin ellentétes beállásának felel meg. A spin-állapotok okozta frekvencia-változások ugyanis kompenzálódnak, a kétszeres intenzitás a kétszeres statisztikus súllyal indokolható (az első vagy második spin egyaránt lehet alap, a pár pedig gerjesztett állapotban). A metilén-jel felhasadása a három metil-hidrogén spin-állapotok közötti lehetséges megoszlásait tükrözi: lehet mindhárom vagy alap-, vagy gerjesztett állapotú (szélső vonalak), lehet kettő alap és egy gerjesztett, vagy fordítva: egy alap- és kettő gerjesztett állapotban, s ez utóbbi két esetnek háromszoros a statisztikus súlya, aszerint, hogy az első, második vagy harmadik H atom ellentétes spinű a másik kettőhöz képest. Tehát a jól elkülönülő jelek száma és intenzitásaránya a kémiai eltolódás-koncepció-nak megfelelő, de egyes jelek egymáshoz közeli vonalakra hasadva multiplettként jelentkeznek. A vonaltávolság az un. </w:t>
      </w:r>
      <w:r>
        <w:rPr>
          <w:i/>
          <w:sz w:val="24"/>
        </w:rPr>
        <w:t>csatolási állandó</w:t>
      </w:r>
      <w:r>
        <w:rPr>
          <w:sz w:val="24"/>
        </w:rPr>
        <w:t>, amelyről kiderült, hogy rendkívül érzékeny a csatolódó spinek kölcsönös térbeli helyzetére. Ekként a csatolási állandó kulcsinformáció a molekulák háromdimenziós szerkezetét illetően, s ennek köszönhető, hogy az NMR-spektroszkópia a sztereokémiai kutatások legfontosabb eszközévé vált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A felbontás és térerősség növelésének eredeti célja a mágneses momentumok pontosabb mérése volt, s a kémia eltolódás és spin-spin csatolás felfedezése, s ez által az NMR kémiabéli gyakorlati alkalmazhatóságának felismerése lett belőle!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Már a legegyszerűbb molekulák körében is akadtak olyanok, amelyek multiplettjei az előbbiekben ismertetett egyszerű, szimmetrikus multiplettek, az un. elsőrendű vagy gyenge spin-spin csatolásoknak megfelelőek helyett sokkal bonyolultabb, teljen aszimmetrikus spektrumot adnak, amelyekből nem kaphatók meg egyszerűen a szerkezet-felderítés számára perdöntő paraméterek, kémiai eltolódások és csatolási állandók. Ilyen erősen csatolt rendszerek spektrumainak értelmezéséhez elkerülhetetlen az NMR-spektroszkópia kvantummechanikai elméletének ismerete, amely megadja azokat a számítási módszereket, formulákat, melyekkel a spektrumparaméterek kiszámíthatók. Itt jegyzem meg, hogy az első sikeres NMR-mérések egyik végrehajtója </w:t>
      </w:r>
      <w:r>
        <w:rPr>
          <w:i/>
          <w:sz w:val="24"/>
        </w:rPr>
        <w:t>Felix Bloch</w:t>
      </w:r>
      <w:r>
        <w:rPr>
          <w:sz w:val="24"/>
        </w:rPr>
        <w:t xml:space="preserve"> az NMR kvantumelmélet kidolgozásában is főszerepet játszott, lefektetve e tudományág alapjait. Az elméletből következik, hogy a bonyolult, csak számításokkal megfejthető spektrumok leegyszerűsíthetők a gyengén csatolt rendszerekre jellemző szimmetrikus multiplettekből felépülőkké, nagyobb külső mágneses tér alkalmazásával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Ezt az akril-nitril példája szemlélteti, amelynek H-NMR spektruma 60 MHz-en bonyolult, áttekinthetetlen aszimmetrikus jelrendszer, 100 MHz-en egy hidrogén jele már elkülönül, 220 MHz-en pedig mindhárom hidrogén jele külön jelentkezik, s közel áll a gyenge csatolásnak megfelelő egyszerű szerkezethez, melyből a spektrumparaméterek számítások nélkül kiolvashatók (2. ábra)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968365" cy="505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i/>
          <w:iCs/>
          <w:sz w:val="24"/>
        </w:rPr>
        <w:t xml:space="preserve">2. ábra. Az akril-nitril 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>H-NMR spektruma 60, 100 és 220 MHz-en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 csatolási állandó tehát a molekulák térszerkezete szempontjából alapvető fontosságú információk hordozója, de ugyanakkor bonyolítja is, van mikor lehetetlenné teszi a spektrumok értelmezését. </w:t>
      </w:r>
      <w:r>
        <w:rPr>
          <w:i/>
          <w:sz w:val="24"/>
        </w:rPr>
        <w:t>Anderson</w:t>
      </w:r>
      <w:r>
        <w:rPr>
          <w:sz w:val="24"/>
        </w:rPr>
        <w:t xml:space="preserve"> és </w:t>
      </w:r>
      <w:r>
        <w:rPr>
          <w:i/>
          <w:sz w:val="24"/>
        </w:rPr>
        <w:t xml:space="preserve">Freeman </w:t>
      </w:r>
      <w:r>
        <w:rPr>
          <w:sz w:val="24"/>
        </w:rPr>
        <w:t>1961-ben leírták a módszert, amellyel e nehézség áthidalható. Ez az un. kettős-rezonancia, amely az első volt a szokásos spektrumok felvételét kiegészítő mérési módszerek sorában.,Ezeknek ma már egész arzenálja gazdagítja a kutatások NMR-fegy-vertárát. A kísérlet lényege, hogy a normál-felvételeknél alkalmazott gerjesztő tér mellett, amellyel az eltérő kémiai eltolódású magok rezonanciáját idézzük elő, egy második gerjesztő teret is alkalmazunk. Az egymással csatolt spinek egyikét folyamatosan gerjesztve felgyorsulnak az ellentétes, a gerjesztési energiát a környezetnek átadó un. relaxációs folyamatok, melynek során alapállapotba jut vissza a gerjesztett mag. Ily módon a spinek kvantumállapota gyorsan változik, a gerjesztett állapot élettartama lerövidül és a szomszéd spin nem képes követni a gyors változást: a kölcsönhatás okozta felhasadás eltűnik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Szemléltetésül a 2-formil-3-bróm-tiofén példája szolgálhat. A kénnel szomszédos hidrogén csatolódik mindkét további hidrogénnel, utóbbiak viszont egymással nem csatolódnak. Ez abból látszik, hogy a kén melletti hidrogén jele kettős dublett a kétféle csatolásnak megfelelően, míg a másik két jel csupán két-két vonalra hasad (3a. ábra). A kettősrezonancia-kísérletben a formil-hidrogénnel nem csatolódó gyűrűs hidrogént gerjesztve, aminek következtében jele eltűnik a spektrumból, csak a másik két hidrogén közötti csatolás marad meg, s mindkét jel dublett (3b. ábra). Hasonlóan a formil-hidrogént telítve a gyűrű hidrogének egymás közötti csatolásának megfelelően mindkettő dublett jelet ad (3c. ábra). Ha azonban a mindkét partnerrel csatolódó kénnel szomszédos magot visszük telítésbe, az egymással nem csatolódó két további hidrogén jele egy vonallá egyszerűsödik (3d. ábra)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913630" cy="825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  <w:tab w:val="left" w:pos="-1701" w:leader="none"/>
          <w:tab w:val="left" w:pos="-567" w:leader="none"/>
        </w:tabs>
        <w:spacing w:lineRule="auto" w:line="240" w:before="0" w:after="0"/>
        <w:rPr/>
      </w:pPr>
      <w:r>
        <w:rPr>
          <w:i/>
          <w:iCs/>
        </w:rPr>
        <w:drawing>
          <wp:inline distT="0" distB="0" distL="0" distR="0">
            <wp:extent cx="4989195" cy="824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3. ábra. A 2-formil-3-bróm-tiofén </w:t>
      </w:r>
      <w:r>
        <w:rPr>
          <w:i/>
          <w:iCs/>
          <w:vertAlign w:val="superscript"/>
        </w:rPr>
        <w:t>1</w:t>
      </w:r>
      <w:r>
        <w:rPr>
          <w:i/>
          <w:iCs/>
        </w:rPr>
        <w:t>H-NMR spektruma és a kettősrezonancia-spektrumok a H-4, formil-H és H-5 magokat lecsatolva</w:t>
      </w:r>
    </w:p>
    <w:p>
      <w:pPr>
        <w:pStyle w:val="Normal"/>
        <w:tabs>
          <w:tab w:val="clear" w:pos="284"/>
          <w:tab w:val="clear" w:pos="567"/>
          <w:tab w:val="left" w:pos="-1701" w:leader="none"/>
          <w:tab w:val="left" w:pos="-567" w:leader="none"/>
        </w:tabs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A kettősrezonanciának számos fajtája használatos. Ezek közül a legismertebbek az un. lecsatolás és szelektív változata, az un tickling és INDOR módszerek, a hidrogének és szenek közti kölcsönhatást kiküszöbölő, s így vonalas spektrumokat eredményező szélessávú (broad band, BB-) lecsatolás, amely az egyszerűbb szerkezet mellett még tekintélyes jel-zaj javulást is eredményez a C-NMR spektrumban. Ide sorolható az „off-rezonancia”-mérés, amellyel régebben adott vonalhoz tartozó szénatomok rendűségét határozták meg (ma már erre pulzusszekvenciák, az un. DEPT és APT mérés használatos), s a mag Overhauser hatás (NOE), amely többek között a makromolekulákban az atom-atom távolságok igen pontos meghatározásának eszköze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A kettősrezonancia-mérések egész sor további fontos információ forrásai: segítenek a jel-hozzárendelésben, az egymással kölcsönható spin-párok azonosításában, elfedett jelek kémiai eltoldásának pontos meghatározásában, elméleti kérdések tisztázásában (pl. csatolási állandók relatív előjelének meghatározásában, kvantumátmenetek asszignálásában, illetve term-nívó sorrendek megállapításában), stb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z </w:t>
      </w:r>
      <w:r>
        <w:rPr>
          <w:i/>
          <w:sz w:val="24"/>
        </w:rPr>
        <w:t>N</w:t>
      </w:r>
      <w:r>
        <w:rPr>
          <w:sz w:val="24"/>
        </w:rPr>
        <w:t>,</w:t>
      </w:r>
      <w:r>
        <w:rPr>
          <w:i/>
          <w:sz w:val="24"/>
        </w:rPr>
        <w:t>N</w:t>
      </w:r>
      <w:r>
        <w:rPr>
          <w:sz w:val="24"/>
        </w:rPr>
        <w:t>’-dimetil-nitrozamin H-NMR spektrumában a két metil-csoport jele elkülönül. Ezt Gutowsky és Holm úgy magyarázta (1956), hogy az 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N kötés körül a polarizáció következtében gátolt rotáció miatt a két metil-csoport környezete különbözik: az egyik </w:t>
      </w:r>
      <w:r>
        <w:rPr>
          <w:i/>
          <w:sz w:val="24"/>
        </w:rPr>
        <w:t>cisz</w:t>
      </w:r>
      <w:r>
        <w:rPr>
          <w:sz w:val="24"/>
        </w:rPr>
        <w:t xml:space="preserve">-, a másik </w:t>
      </w:r>
      <w:r>
        <w:rPr>
          <w:i/>
          <w:sz w:val="24"/>
        </w:rPr>
        <w:t>transz</w:t>
      </w:r>
      <w:r>
        <w:rPr>
          <w:sz w:val="24"/>
        </w:rPr>
        <w:t>-helyzetű az oxigénnel (1. képletábra). Feltevésüket a spektrum hőmérséklet-függő vizsgálatával igazolták. Melegítve az oldatot azt tapasztalták, hogy a két jel fokozatosan kiszélesedik, majd összeolvad, s végül egybeolvad az átlag kémiai eltolódásértéknél (4. ábra). Magasabb hőmérsékleten ugyanis felgyorsul a forgás az 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N kötés körül, s a környezetek átlagolódnak. A jel-összeolvadás hőmérsékletéből a termodinamika jól ismert </w:t>
      </w:r>
      <w:r>
        <w:rPr>
          <w:i/>
          <w:sz w:val="24"/>
        </w:rPr>
        <w:t>Arrhenius</w:t>
      </w:r>
      <w:r>
        <w:rPr>
          <w:sz w:val="24"/>
        </w:rPr>
        <w:t xml:space="preserve"> és </w:t>
      </w:r>
      <w:r>
        <w:rPr>
          <w:i/>
          <w:sz w:val="24"/>
        </w:rPr>
        <w:t>Eyring</w:t>
      </w:r>
      <w:r>
        <w:rPr>
          <w:sz w:val="24"/>
        </w:rPr>
        <w:t xml:space="preserve"> nevét viselő egyenleteivel a mozgás aktiválási paraméterei elegendő pontossággal és egyszerűen kiszámíthatóak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474845" cy="8251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  <w:tab w:val="left" w:pos="-1701" w:leader="none"/>
          <w:tab w:val="left" w:pos="-567" w:leader="none"/>
        </w:tabs>
        <w:spacing w:lineRule="auto" w:line="240" w:before="0" w:after="0"/>
        <w:rPr/>
      </w:pPr>
      <w:r>
        <w:rPr>
          <w:i/>
          <w:iCs/>
        </w:rPr>
        <w:t xml:space="preserve">4. ábra. Az N,N-dimetil-nitrozamin </w:t>
      </w:r>
      <w:r>
        <w:rPr>
          <w:i/>
          <w:iCs/>
          <w:vertAlign w:val="superscript"/>
        </w:rPr>
        <w:t>1</w:t>
      </w:r>
      <w:r>
        <w:rPr>
          <w:i/>
          <w:iCs/>
        </w:rPr>
        <w:t>H-NMR spektruma a hőmérséklet függvényében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E kísérletek a dinamikus NMR (D-NMR) -spektroszkópia kezdetét jelentik. Az utóbbi területen elért eredmények bizonyították, hogy a belső molekuláris mozgások (atomi és gyűrűinverzió, rotáció, vegyérték-izoméria, tautoméria), valamint a cserefolyamatok (ligand-csere, savanyú protonok intra- és intermolekuláris cseréje) vizsgálatának unikális eszköze az NMR-spektro-szkópia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b/>
          <w:i/>
          <w:sz w:val="24"/>
        </w:rPr>
        <w:t>Az NMR tehát sorra feltárta a kémiai szerkezet addig csak sejtett, vagy még csak nem is gyanított finomságait: a kémiai eltolódás rámutatott ugyanazon atom molekulán belüli sokféle lehetséges környezetének létezésére és megkülönböztetésük lehetőségire, a spin-spin csatolás három-dimenziósra tágította a molekulaszerkezet fogalmát, a D-NMR életet lehelt az addig merevnek hitt, mozdulatlanságra kárhoztatott molekulákba. E sorozatos felismerések egyre tágították az NMR alkalmazásának perspektíváit, s a módszer egy-egy újabb diadalát, feltámadását, ismételt fókuszba kerülését eredményezték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Valószínűleg kevesen tudják, hogy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infravörös spektrumokkal kapcsolatban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Rayleigh</w:t>
      </w:r>
      <w:r>
        <w:rPr>
          <w:sz w:val="24"/>
        </w:rPr>
        <w:t xml:space="preserve"> és </w:t>
      </w:r>
      <w:r>
        <w:rPr>
          <w:i/>
          <w:sz w:val="24"/>
        </w:rPr>
        <w:t>Michelson</w:t>
      </w:r>
      <w:r>
        <w:rPr>
          <w:sz w:val="24"/>
        </w:rPr>
        <w:t xml:space="preserve"> már a XIX. század végén felvetette a Fourier-transzformációs (FT-) spektroszkópia ötletét, azaz a spektrumjelek egyidejű detektálását, s az így nyert regisztrátum átalakítását a hagyományos frekvencia-függő alakba a Fourier-transzformáció segítségével. </w:t>
      </w:r>
      <w:r>
        <w:rPr>
          <w:i/>
          <w:sz w:val="24"/>
        </w:rPr>
        <w:t>Fellgett</w:t>
      </w:r>
      <w:r>
        <w:rPr>
          <w:sz w:val="24"/>
        </w:rPr>
        <w:t xml:space="preserve"> 1951-ben írta le a róla elnevezett elvet, amely rámutat, hogy a spektrumjelek egyidejű detektálása a hagyományos egymás utáni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„átsöpréses” (CW-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ontinuous wave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ódszer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regisztrálás helyett tekintélyes időnyereséggel jár, amely felhasználható a jel-zaj viszony javítására, az időnyereséget a spektrum ismételt felvételére fordítva, majd a mérési adatokat összegezve és FT-úton átlagolva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 jelek egyidejű megfigyelésének a CW-technikával alternatív lehetőségére </w:t>
      </w:r>
      <w:r>
        <w:rPr>
          <w:i/>
          <w:sz w:val="24"/>
        </w:rPr>
        <w:t>Bloch</w:t>
      </w:r>
      <w:r>
        <w:rPr>
          <w:sz w:val="24"/>
        </w:rPr>
        <w:t xml:space="preserve"> már 1946-ban felhívta a figyelmet, </w:t>
      </w:r>
      <w:r>
        <w:rPr>
          <w:i/>
          <w:sz w:val="24"/>
        </w:rPr>
        <w:t>Hahn</w:t>
      </w:r>
      <w:r>
        <w:rPr>
          <w:sz w:val="24"/>
        </w:rPr>
        <w:t xml:space="preserve"> és </w:t>
      </w:r>
      <w:r>
        <w:rPr>
          <w:i/>
          <w:sz w:val="24"/>
        </w:rPr>
        <w:t xml:space="preserve">Torrey </w:t>
      </w:r>
      <w:r>
        <w:rPr>
          <w:sz w:val="24"/>
        </w:rPr>
        <w:t xml:space="preserve">pedig alkalmazták is e pulzus-technikát un. tranziens jelenségek, relaxációs idők mérésére. A pulzus-gerjesztés szokásos frekvencia-függő spektrumok érzékenység javítására való felhasználását először csak 1966-ban javasolta </w:t>
      </w:r>
      <w:r>
        <w:rPr>
          <w:i/>
          <w:sz w:val="24"/>
        </w:rPr>
        <w:t>Ernst</w:t>
      </w:r>
      <w:r>
        <w:rPr>
          <w:sz w:val="24"/>
        </w:rPr>
        <w:t xml:space="preserve">, rámutatva, hogy ezt és a FT-technikát alkalmazva előállított (PFT-) spektrumok mintegy három nagyságrenddel javítják meg a CW-módszerrrel addig elérhető érzékenységet. A pulzus igen rövid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ikroszekundum nagyságrendű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ideig hat a spinekre, s egyidejűleg gerjeszti az eltérő kémiai eltolódású magokat. A CW-eljárással sorra, egymás után gerjesztjük az eltérő frekvenciájú jeleket, a folytonosan jelenlévő elektromágneses sugárzás frekvenciáját folyamatosan változtatva (a teljes kémiai eltolódás-tartományt átsöpörve). Ily módon kapjuk a hagyományos spektrumot: az elnyelési maximumokat (mágnesezettséget) a frekvencia függvényében. A pulzusgerjesztéssel a mágnesezettséget az idő függvényében regisztráljuk (FID: free induction decay), s ezt kell transzformálni az FT-módszerrel a szokásos frekvenciafüggő spektrummá (5. ábra). Az érzékenységjavulás hozzáférhetővé tette az NMR számára az atommagok addig csak nehezen mérhető döntő többségét, s a hidrogén-rezonancia másfél évtizedes hegemóniáját felváltotta a multinukleáris NMR-korszak, megnyitva a lehetőséget szénrezonancia spektrumok rutinszerű, a H-NMR felvételekével azonos minőségű felvételére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970270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i/>
          <w:iCs/>
          <w:sz w:val="24"/>
        </w:rPr>
        <w:t xml:space="preserve">5. ábra. Az etilbenzol </w:t>
      </w:r>
      <w:r>
        <w:rPr>
          <w:i/>
          <w:iCs/>
          <w:sz w:val="24"/>
          <w:vertAlign w:val="superscript"/>
        </w:rPr>
        <w:t>13</w:t>
      </w:r>
      <w:r>
        <w:rPr>
          <w:i/>
          <w:iCs/>
          <w:sz w:val="24"/>
        </w:rPr>
        <w:t>C-NMR spektruma és a FID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 PFT-mérésétechnika és -elmélet kidolgozásáért </w:t>
      </w:r>
      <w:r>
        <w:rPr>
          <w:i/>
          <w:sz w:val="24"/>
        </w:rPr>
        <w:t>Ernst</w:t>
      </w:r>
      <w:r>
        <w:rPr>
          <w:sz w:val="24"/>
        </w:rPr>
        <w:t xml:space="preserve"> 1991-ben elnyerte a Nobel-díjat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Az NMR-beli PFT-technika kialakulásának története érzékletesen példázza, hogy a tudomány fejlődésében miként termékenyítik meg egyik tudományágbeli eredmények egy más terület kutatásait, az ott már ismert és bevált elvek, módszerek adaptálása révén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ab/>
        <w:t>A spinek gerjesztése az egyedi mágneses momentum-vektorok összegződésével makroszkopikus mágnesezettséget hoz létre, melynek regisztrálásával nyerjük az NMR-spektru-mot. A pulzussal e vektort a külső mágneses térhez viszonyítva forgathatjuk, a kvantumállapotoknak megfelelő beállásokat változtatva átbillenthetjük egyik beállásból a másikba. Az elfordulás mértéke, illetve a billenésszög a pulzus élettartamával szabályozható (6. ábra). Ekként előre tervezett pulzusok sorozatával a mágnesezési vektor nagysága és iránya, s ezzel a regisztrált spektrum tetszés szerint változtatható. Alkalmas pulzus-szekvenciákkal valósággal táncra perdíthetjük a spineket, ahogy ezt egy nemrég megjelent NMR-kézikönyv címe szellemesen kifejezi: „Spin Choreography” (</w:t>
      </w:r>
      <w:r>
        <w:rPr>
          <w:i/>
          <w:sz w:val="24"/>
        </w:rPr>
        <w:t>Freeman</w:t>
      </w:r>
      <w:r>
        <w:rPr>
          <w:sz w:val="24"/>
        </w:rPr>
        <w:t>, 1997)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5969000" cy="7589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  <w:tab w:val="left" w:pos="-1701" w:leader="none"/>
          <w:tab w:val="left" w:pos="-567" w:leader="none"/>
        </w:tabs>
        <w:spacing w:lineRule="auto" w:line="240" w:before="0" w:after="0"/>
        <w:rPr>
          <w:i/>
          <w:i/>
          <w:iCs/>
        </w:rPr>
      </w:pPr>
      <w:r>
        <w:rPr>
          <w:i/>
          <w:iCs/>
        </w:rPr>
        <w:t>6. ábra. A pulzushossz változtatásának hatása a jelalakra és -intenzitásra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z elmúlt negyed század során a pulzusszekvenciák egész seregét dolgozták ki, melyek legtöbbje tiszavirág-életűnek bizonyult, s mindnek több változatát is leírták. Itt egyetlen példára kell szorítkozzunk, amely a legelsők egyike, a legtöbb későbbi változat ősének tekinthető, s talán valamennyi közül a legelegánsabb. </w:t>
      </w:r>
      <w:r>
        <w:rPr>
          <w:i/>
          <w:sz w:val="24"/>
        </w:rPr>
        <w:t>Hahn</w:t>
      </w:r>
      <w:r>
        <w:rPr>
          <w:sz w:val="24"/>
        </w:rPr>
        <w:t xml:space="preserve"> 1950-ben publikálta „spin-echonak” keresztelt módszerét az un. spin-spin relaxációs idő mérésére (7. ábra). A kísérlet első lépéseként a külső tér irányával egybeeső (z-irányú) mágnesezettségi vektort (mely az egyedi spinek eredője) az x-irányú pulzussal,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-kal, a detektálás y-irányába billentjük, majd egy időre 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) magára hagyjuk. Ez alatt a különböző kémiai eltolódású spinek eltérő frekvenciával forogva, az xy-síkban szétszóródnak: a lassúbbak lemaradnak, a nagyobb frekvenciájúak előre sietnek. Ekkor egy újabb x-irányú 1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-os pulzussal ismét átbillentjük a spineket, amelyek folytatják a forgást, de úgy, hogy a lassúbb spinek pozíciót cserélnek a gyorsabbakkal és így „előre” kerülnek, a gyorsabbak pedig lemaradnak. A 1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-os pulzus tehát „utolsó pár előre fuss” játékra kényszeríti a spineket. Könnyen belátható, hogy ha e pulzus után ugyanannyi ideig várunk, mint előtte a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-os pulzust követően, s ekkor mérjük a jelet, az egyedi spin-vektorok eredője éppen maximális, mert a gyorsabb spinek behozzák hátrányukat, míg a lassúbbak elveszítik a 1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-os pulzustól nyert előnyüket és valamennyi spin a mérés y-irányába kerül. Ez a spin-echo. Ha közben a spinek bármilyen változása következik be, akkor ez a változás, függetlenül a kémiai eltolódásoktól tisztán megfigyelhető. Az eredeti </w:t>
      </w:r>
      <w:r>
        <w:rPr>
          <w:i/>
          <w:sz w:val="24"/>
        </w:rPr>
        <w:t>Hahn</w:t>
      </w:r>
      <w:r>
        <w:rPr>
          <w:sz w:val="24"/>
        </w:rPr>
        <w:t>-kísérletben pl. – a spin-spin relaxáció miatt – a mágnesezettség nagysága az időben exponenciálisan csökken, s a kísérletet többször ismételve ez a jelintenzitás-változás detektálható az idő függvényében, amiből a folyamat sebessége kiszámítható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972175" cy="2116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  <w:tab w:val="left" w:pos="-1701" w:leader="none"/>
          <w:tab w:val="left" w:pos="-567" w:leader="none"/>
        </w:tabs>
        <w:spacing w:lineRule="auto" w:line="240" w:before="0" w:after="0"/>
        <w:rPr>
          <w:i/>
          <w:i/>
          <w:iCs/>
        </w:rPr>
      </w:pPr>
      <w:r>
        <w:rPr>
          <w:i/>
          <w:iCs/>
        </w:rPr>
        <w:t>7. ábra. A spin-echo kísérlet: Hahn pulzus-szekvenciája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Az NMR spektrumokból a legfontosabb paraméterek, a kémiai eltolódások, csatolási állandók és jelintenzitások mellett, további igen hasznos információk is nyerhetők. Közülük a fent említett spin-spin relaxációs idő (T</w:t>
      </w:r>
      <w:r>
        <w:rPr>
          <w:sz w:val="24"/>
          <w:vertAlign w:val="subscript"/>
        </w:rPr>
        <w:t>2</w:t>
      </w:r>
      <w:r>
        <w:rPr>
          <w:sz w:val="24"/>
        </w:rPr>
        <w:t>) párja a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pin-rács relaxációs idő az energiavesztés sebességét jellemzi, melynek során a spinek átadják a környezetnek (a „rács”-nak) a gerjesztési energiát. A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mérése sokoldalúan hasznosítható adatok birtokába juttatja a kutatót: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nagysága fontos az elmélet számára, segíthet hozzárendelési problémák megoldásában, keverék-komponensek, molekularészletek jeleinek szétválasztásában (pl. egy oligoszacharid egyes cukorkomponenseinek jeleit lehet így elkülöníteni), de összefügg a molekuláris kötelékben lévő atomok mozgékonyságával is, s ezért kitűnően használható szegmens-mozgások tanulmányozására. Pl. egy hosszú láncú alifás alkohol szénatomjainak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rtéke a lánc mentén a funkciós csoporttól távolodva fokozatosan nő. Ennek az az oka, hogy a hidroxil-csoportok hidrogénkötéseket létesítve rögzítik, mintegy lehorgonyozzák a lánc végét és a szén-szén kötések körüli konformációs (szegmens-) mozgás a hidroxil-csoporttól távolodva egyre szabadabbá válik, gyorsul. Ez pedig a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rték növekedéséhez vezet. Így a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rtékeket mérve az egyes szenek távolsága a hidroxil-csoporttól meghatározható. Ez az elve azon biológiai NMR-vizsgálatoknak, amelyek célja enzim-szubsztrát kölcsönhatások felderítése, mivel a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értékek elárulják a kötődési helyeket az enzimben és/vagy a szubsztrátban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-mérésen alapul az NMR orvos-diagnosztikai alkalmazhatósága, mert a malignáns sejtekben az élő szövetek ca. 80 %-át alkotó vízmolekulák hidrogénjeinek relaxációs ideje jellegzetesen eltér az egészséges sejtekben mérttől. A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értékeket egy adott térfogatban mérve és valamilyen módon (pl. raszter-pontokkal) ábrázolva a vizsgált tárgyról, pl. szövetmintáról fantomképet készíthetünk, molekuláris szintű felbontással. Ez az MRI, az NMR-tomográfia alapelve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 xml:space="preserve">Az előadás szűkre szabott keretében megpróbáltam az NMR spektroszkópia útjának legfontosabb állomásait felvázolni. E rövid visszatekintést lezárandó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sak felsorolásszerűen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szeretném számba venni azokat a momentumokat, amelyek a fizika, s a kémia után megnyitották az utat az NMR előtt a biológia és orvosi tudományok világa felé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i/>
          <w:sz w:val="24"/>
        </w:rPr>
        <w:t>Bloch</w:t>
      </w:r>
      <w:r>
        <w:rPr>
          <w:sz w:val="24"/>
        </w:rPr>
        <w:t xml:space="preserve">, </w:t>
      </w:r>
      <w:r>
        <w:rPr>
          <w:i/>
          <w:sz w:val="24"/>
        </w:rPr>
        <w:t>Hahn</w:t>
      </w:r>
      <w:r>
        <w:rPr>
          <w:sz w:val="24"/>
        </w:rPr>
        <w:t xml:space="preserve"> és </w:t>
      </w:r>
      <w:r>
        <w:rPr>
          <w:i/>
          <w:sz w:val="24"/>
        </w:rPr>
        <w:t>Torrey</w:t>
      </w:r>
      <w:r>
        <w:rPr>
          <w:sz w:val="24"/>
        </w:rPr>
        <w:t xml:space="preserve"> felvetik a pulzusgerjesztés lehetőségét és megvalósítják (1946-1950)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i/>
          <w:sz w:val="24"/>
        </w:rPr>
        <w:t>Fellgett</w:t>
      </w:r>
      <w:r>
        <w:rPr>
          <w:sz w:val="24"/>
        </w:rPr>
        <w:t xml:space="preserve"> rámutat az érzékenységjavítás lehetőségére a Fourier transzformáció alkalmazásával (1951). A spektrumjelek egyidejű gerjesztésével elérhető időnyereség felhasználása „spektrum-gyűjtésre”, majd FT-vel a jel-zaj viszony javítására: n spektrum összegzése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-szeres érzékenység-javulást eredményez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 xml:space="preserve">A 60-as évek közepe táján a gyors, nagyteljesítmény csatlakoztatott számítógépek elterjedésével megnyílik a lehetőség a </w:t>
      </w:r>
      <w:r>
        <w:rPr>
          <w:i/>
          <w:sz w:val="24"/>
        </w:rPr>
        <w:t>Fellgett</w:t>
      </w:r>
      <w:r>
        <w:rPr>
          <w:sz w:val="24"/>
        </w:rPr>
        <w:t>-előny gyakorlati kiaknázására, az FT-spektroszkópia megvalósítására: CAT: computer average of transients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 xml:space="preserve"> </w:t>
      </w:r>
      <w:r>
        <w:rPr>
          <w:i/>
          <w:sz w:val="24"/>
        </w:rPr>
        <w:t>Ernst</w:t>
      </w:r>
      <w:r>
        <w:rPr>
          <w:sz w:val="24"/>
        </w:rPr>
        <w:t xml:space="preserve"> 1966-ban bevezeti a pulzusgerjesztés és a Fourier-transzformáció hasznosítását a hagyományos NMR-spektrumok felvételénél és kidolgozza a módszer elméleti alapjait, méréstechnikai elveit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>A 60-as végek végén megjelennek a szupravezető mágnesek és ezzel a mágneses térerősség növekedése, valamint a számítógépek teljesítmény javulása megnyitja az NMR mutinukleáris korszakát: lehetővé válik a szénrezonancia-spektroszkópia rutinszerű alkalmazása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 xml:space="preserve">1971-ben </w:t>
      </w:r>
      <w:r>
        <w:rPr>
          <w:i/>
          <w:sz w:val="24"/>
        </w:rPr>
        <w:t>Jeener</w:t>
      </w:r>
      <w:r>
        <w:rPr>
          <w:sz w:val="24"/>
        </w:rPr>
        <w:t xml:space="preserve"> felveti a két-dimenziós NMR-spektroszkópia ötletét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i/>
          <w:sz w:val="24"/>
        </w:rPr>
        <w:t>Ernst</w:t>
      </w:r>
      <w:r>
        <w:rPr>
          <w:sz w:val="24"/>
        </w:rPr>
        <w:t xml:space="preserve">, </w:t>
      </w:r>
      <w:r>
        <w:rPr>
          <w:i/>
          <w:sz w:val="24"/>
        </w:rPr>
        <w:t>Bax</w:t>
      </w:r>
      <w:r>
        <w:rPr>
          <w:sz w:val="24"/>
        </w:rPr>
        <w:t xml:space="preserve">, </w:t>
      </w:r>
      <w:r>
        <w:rPr>
          <w:i/>
          <w:sz w:val="24"/>
        </w:rPr>
        <w:t>Freeman</w:t>
      </w:r>
      <w:r>
        <w:rPr>
          <w:sz w:val="24"/>
        </w:rPr>
        <w:t xml:space="preserve"> és sokan mások a következő évtizedben kifejlesztik a több gerjesztő tér függvényében mért 2D-, 3D- és MD-NMR spektrumok elméleti alapjait, s ezek, illetve a pulzusszekvenciák rutinszerű alaklmazásának technikáját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 xml:space="preserve">1971-ben </w:t>
      </w:r>
      <w:r>
        <w:rPr>
          <w:i/>
          <w:sz w:val="24"/>
        </w:rPr>
        <w:t>Damadian</w:t>
      </w:r>
      <w:r>
        <w:rPr>
          <w:sz w:val="24"/>
        </w:rPr>
        <w:t xml:space="preserve"> megvalósítja a heterogén makro-minták nagyfelbontású NMR-vizsgálatát és felfedezi, hogy a beteg sejtek víz-molekuláiban megváltozik a hidrogén relaxációs sebessége. Ezzel megveti az NMR-tomográfia alapjait, felismeri az NMR felhasználhatóságát a diagnosztikában.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>
          <w:sz w:val="24"/>
        </w:rPr>
      </w:pPr>
      <w:r>
        <w:rPr>
          <w:sz w:val="24"/>
        </w:rPr>
        <w:t>1973-1977: Mansfield és Lauterbur kidolgozzák az NMR-tomográfia finomabb méréstechnikáját. (Orvosi Nobel-díj, 2003.)</w:t>
      </w:r>
    </w:p>
    <w:p>
      <w:pPr>
        <w:pStyle w:val="TextBody"/>
        <w:numPr>
          <w:ilvl w:val="0"/>
          <w:numId w:val="4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 xml:space="preserve">A 70-es évek közepétől, </w:t>
      </w:r>
      <w:r>
        <w:rPr>
          <w:i/>
          <w:sz w:val="24"/>
        </w:rPr>
        <w:t>Ernst</w:t>
      </w:r>
      <w:r>
        <w:rPr>
          <w:sz w:val="24"/>
        </w:rPr>
        <w:t xml:space="preserve">, </w:t>
      </w:r>
      <w:r>
        <w:rPr>
          <w:i/>
          <w:sz w:val="24"/>
        </w:rPr>
        <w:t>Jeener</w:t>
      </w:r>
      <w:r>
        <w:rPr>
          <w:sz w:val="24"/>
        </w:rPr>
        <w:t xml:space="preserve"> és </w:t>
      </w:r>
      <w:r>
        <w:rPr>
          <w:i/>
          <w:sz w:val="24"/>
        </w:rPr>
        <w:t>Wütrich</w:t>
      </w:r>
      <w:r>
        <w:rPr>
          <w:sz w:val="24"/>
        </w:rPr>
        <w:t xml:space="preserve"> kutatásaival az élen, kidolgozzák a mag-Overhauser-hatás (NOE) kétdimenziós változatának (NOESY) felhasználását atom-atom távolságok igen pontos meghatározására makromolekulákban, s közöttük biopolimerekben, fehérjékben és peptidekben. Ezekért a kutatásokért nyeri el Wütrich 2002-ben a Nobel-díjat.</w:t>
      </w:r>
    </w:p>
    <w:p>
      <w:pPr>
        <w:pStyle w:val="TextBody"/>
        <w:numPr>
          <w:ilvl w:val="0"/>
          <w:numId w:val="5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>A 80-as években kialakulnak a két- és multi-dimenziós módszerek rutinszerű alkalmazásának, s a pulzustechnikák tömeges felhasználásának technikai feltételei. Az NMR-vizsgálatok mindennapos részévé válnak többek között a COSY, DEPT, HMBC, HMQC-mérések.</w:t>
      </w:r>
    </w:p>
    <w:p>
      <w:pPr>
        <w:pStyle w:val="TextBody"/>
        <w:numPr>
          <w:ilvl w:val="0"/>
          <w:numId w:val="6"/>
        </w:numPr>
        <w:tabs>
          <w:tab w:val="clear" w:pos="0"/>
          <w:tab w:val="clear" w:pos="8953"/>
          <w:tab w:val="left" w:pos="1068" w:leader="none"/>
        </w:tabs>
        <w:spacing w:lineRule="auto" w:line="360"/>
        <w:ind w:left="1068" w:hanging="360"/>
        <w:jc w:val="left"/>
        <w:rPr/>
      </w:pPr>
      <w:r>
        <w:rPr>
          <w:sz w:val="24"/>
        </w:rPr>
        <w:t>A 90-es években elterjednek az érzékenységjavító, illetve nehezen hozzáférhető atomok mérését lehetővé tevő térgradiens-módszerek, a más technikákkal kombinált NMR-mérések (LC-NMR, MS-NMR, stb.). Az NMR az ipari minőségbiztosítás, a technológiai folyamatok kontrolljának mindennapos eszközévé válik, amihez hozzájárul egyebek közt a mérés-automatizálás, átfolyó küvetták alkalmazása, az automatikus mintacsere, stb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Az NMR-spektroszkópia napjainkban nélkülözhetetlen a természettudományok minden területén, a kutatásban és az iparban egyaránt. Fél évszázaddal az első kommerciális 60 MHz-es CW-műszerek elterjedése után alig akad egyetemi, akadémiai vagy ipari kutatólaboratórium, kórház, ahol ne működnék egy vagy több NMR készülék. Évente tucatnyi NMR-tárgyú könyv, sok-ezer publikáció, adatgyűjtemény jelenik meg. A már említett fél tucat Nobel-díjason kívül, akik kimondottan NMR-kutatásokért kapták a kitüntetést, további 30 kémikus, fizikus és orvos Nobel-díjas van, akik maguk vélik úgy, hogy az elismerést olyan kutatásokért nyerték el, amelyekben döntő része volt az NMR-vizsgálatoknak.</w:t>
      </w:r>
    </w:p>
    <w:p>
      <w:pPr>
        <w:pStyle w:val="TextBody"/>
        <w:tabs>
          <w:tab w:val="clear" w:pos="0"/>
          <w:tab w:val="clear" w:pos="8953"/>
        </w:tabs>
        <w:spacing w:lineRule="auto" w:line="360"/>
        <w:ind w:firstLine="708"/>
        <w:jc w:val="left"/>
        <w:rPr/>
      </w:pPr>
      <w:r>
        <w:rPr>
          <w:sz w:val="24"/>
        </w:rPr>
        <w:t>Az NMR-spektroszkópia történetét, fejlődését, jelenlegi szerepét a tudományokban, s a gyakorlati életben lehetetlen az adott igen szűk keretek között akárcsak vázlatosan áttekinteni, de talán a néhány kiragadott mozzanat is elegendő, hogy fogalmat alkothassunk jelentőségéről, példátlan hatékonyságáról és a benne rejlő, további szinte határtalan lehetőségekről.</w:t>
      </w:r>
    </w:p>
    <w:sectPr>
      <w:headerReference w:type="default" r:id="rId10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000000"/>
          <w:lang w:eastAsia="hu-HU"/>
        </w:rPr>
        <w:t>A Kémiai Tudományok Osztályának az MTA 2004. évi közgyűléséhez kapcsolódó ülésén (</w:t>
      </w:r>
      <w:r>
        <w:rPr/>
        <w:t xml:space="preserve">„Az </w:t>
      </w:r>
      <w:r>
        <w:rPr>
          <w:color w:val="000000"/>
          <w:lang w:eastAsia="hu-HU"/>
        </w:rPr>
        <w:t>NMR spektroszkópia a tudományok szolgálatában.”) 2002. május 7.-én elhangzott előadás nyom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eastAsia="hu-HU"/>
      </w:rPr>
      <w:fldChar w:fldCharType="begin"/>
    </w:r>
    <w:r>
      <w:rPr>
        <w:lang w:eastAsia="hu-HU"/>
      </w:rPr>
      <w:instrText xml:space="preserve"> AUTHOR </w:instrText>
    </w:r>
    <w:r>
      <w:rPr>
        <w:lang w:eastAsia="hu-HU"/>
      </w:rPr>
      <w:fldChar w:fldCharType="separate"/>
    </w:r>
    <w:r>
      <w:rPr>
        <w:lang w:eastAsia="hu-HU"/>
      </w:rPr>
      <w:t>Sohár Pál</w:t>
    </w:r>
    <w:r>
      <w:rPr>
        <w:lang w:eastAsia="hu-HU"/>
      </w:rPr>
      <w:fldChar w:fldCharType="end"/>
    </w:r>
    <w:r>
      <w:rPr>
        <w:lang w:eastAsia="hu-HU"/>
      </w:rPr>
      <w:t>: Az NMR-sztori</w:t>
      <w:tab/>
      <w:tab/>
    </w:r>
    <w:r>
      <w:rPr>
        <w:lang w:eastAsia="hu-HU"/>
      </w:rPr>
      <w:fldChar w:fldCharType="begin"/>
    </w:r>
    <w:r>
      <w:rPr>
        <w:lang w:eastAsia="hu-HU"/>
      </w:rPr>
      <w:instrText xml:space="preserve"> PAGE </w:instrText>
    </w:r>
    <w:r>
      <w:rPr>
        <w:lang w:eastAsia="hu-HU"/>
      </w:rPr>
      <w:fldChar w:fldCharType="separate"/>
    </w:r>
    <w:r>
      <w:rPr>
        <w:lang w:eastAsia="hu-HU"/>
      </w:rPr>
      <w:t>20</w:t>
    </w:r>
    <w:r>
      <w:rPr>
        <w:lang w:eastAsia="hu-HU"/>
      </w:rPr>
      <w:fldChar w:fldCharType="end"/>
    </w:r>
    <w:r>
      <w:rPr>
        <w:lang w:eastAsia="hu-HU"/>
      </w:rPr>
      <w:t xml:space="preserve">. olda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</w:tabs>
      <w:suppressAutoHyphens w:val="fals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clear" w:pos="567"/>
        <w:tab w:val="left" w:pos="0" w:leader="none"/>
        <w:tab w:val="right" w:pos="8953" w:leader="none"/>
      </w:tabs>
      <w:spacing w:lineRule="exact" w:line="240" w:before="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clear" w:pos="567"/>
        <w:tab w:val="left" w:pos="0" w:leader="none"/>
        <w:tab w:val="right" w:pos="8953" w:leader="none"/>
      </w:tabs>
      <w:spacing w:lineRule="exact" w:line="240" w:before="0" w:after="0"/>
      <w:jc w:val="left"/>
    </w:pPr>
    <w:rPr>
      <w:b/>
      <w:sz w:val="3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42:00Z</dcterms:created>
  <dc:creator>Sohár Pál</dc:creator>
  <dc:description/>
  <dc:language>en-US</dc:language>
  <cp:lastModifiedBy>Max</cp:lastModifiedBy>
  <dcterms:modified xsi:type="dcterms:W3CDTF">2004-12-02T09:40:00Z</dcterms:modified>
  <cp:revision>13</cp:revision>
  <dc:subject/>
  <dc:title>SZERKEZETKUTATÁS SPEKTROSZKÓPIÁVAL</dc:title>
</cp:coreProperties>
</file>